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333"/>
        <w:gridCol w:w="2061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12-06 от 23.11.0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30.11.2006г. по 06.12.2006г. подведение итогов 07.12.2006г. «Протокол рассмотрения и оценки котировочных заявок» № 112-06 от 07.12.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.12.20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, установка программного комплекса электронного документооборота, на сумму 227 300 руб., до конца декабря 2006г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онлайн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Мира,46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54:00Z</dcterms:created>
  <dc:creator>Торги</dc:creator>
  <dc:description/>
  <dc:language>en-US</dc:language>
  <cp:lastModifiedBy>User</cp:lastModifiedBy>
  <cp:lastPrinted>2006-12-05T13:56:00Z</cp:lastPrinted>
  <dcterms:modified xsi:type="dcterms:W3CDTF">2006-12-14T14:28:00Z</dcterms:modified>
  <cp:revision>3</cp:revision>
  <dc:subject/>
  <dc:title>№_____от_________2006г</dc:title>
</cp:coreProperties>
</file>