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5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6» апрел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>на право заключения муниципального  контракта на выполнение работ  по благоустройству ул. Дзусова (от ул. Владикавказской до ул. Международной, вторая очередь) и благоустройство  детской спортивной площадки по ул. В. Абаева 87, г. Владикавказа.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16   » апреля 2007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6» апреля 2007 г. 15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и представлены 2(два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5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МУП ДСи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2, РСО-Алания, г. Владикавказ, ул. Молодежная,21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2117459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№1- 60 дней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Владдорстрой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7, РСО-Алания, г. Владикавказ, ул. Кутузова,114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72900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30 июня 2007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120"/>
        <w:ind w:left="7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и</w:t>
      </w:r>
      <w:r>
        <w:rPr>
          <w:sz w:val="24"/>
        </w:rPr>
        <w:t xml:space="preserve"> подлежи 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Тобоев Алан Алибек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25-07 от «16» апрел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771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2284"/>
        <w:gridCol w:w="228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ВМУП ДСиБ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ладдорстрой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Копия свидетельства о регистрации, копия свидетельства о постановке  на учет в налоговом органе юридического лица, копия свидетельства о внесении записи  ЕГР Юридического лица, копия акта сверки по налогам, копия справки о задолженности ГУ РО ФСС.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Справка об отсутствии  просроченной задолженности (копия),  налоговая декларация по налогу , уплачиваемому в связи с применением упрощенной системы налогообложения (копия), информация из единого государственного регистра, свидетельство о постановке на учет юридического лица в налоговом органе  по месту нахождения юридического лица на территории РФ(копия),  свидетельство о государственной регистрации юридического лица(копия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Торги</cp:lastModifiedBy>
  <cp:lastPrinted>2007-04-16T16:51:00Z</cp:lastPrinted>
  <dcterms:modified xsi:type="dcterms:W3CDTF">2007-04-16T13:04:00Z</dcterms:modified>
  <cp:revision>28</cp:revision>
  <dc:subject/>
  <dc:title>ПРОТОКОЛ № 79-06</dc:title>
</cp:coreProperties>
</file>