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П СЕЗ</w:t>
      </w:r>
    </w:p>
    <w:p>
      <w:pPr>
        <w:pStyle w:val="Normal"/>
        <w:jc w:val="center"/>
        <w:rPr/>
      </w:pPr>
      <w:r>
        <w:rPr/>
        <w:t>Извещение об открытом конкурсе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6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7360"/>
      </w:tblGrid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</w:tc>
      </w:tr>
      <w:tr>
        <w:trPr>
          <w:trHeight w:val="48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(организатор конкурса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МУП СЕЗ, почтовый адрес: РСО-А, г.Владикавказ, ул. Станиславского, 9, тел.: 53-26-42, факс: 53-92-55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tender</w:t>
            </w:r>
            <w:r>
              <w:rPr/>
              <w:t>_</w:t>
            </w:r>
            <w:r>
              <w:rPr>
                <w:lang w:val="en-US"/>
              </w:rPr>
              <w:t>vmup</w:t>
            </w:r>
            <w:r>
              <w:rPr/>
              <w:t>-</w:t>
            </w:r>
            <w:r>
              <w:rPr>
                <w:lang w:val="en-US"/>
              </w:rPr>
              <w:t>sez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 – 100%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контракт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1 – Устройство канализации по ул. Дзусова от ул. Международной до ул. Владикавказской, в г. Владикавказ РСО-А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1 – г. Владикавказ</w:t>
            </w:r>
          </w:p>
        </w:tc>
      </w:tr>
      <w:tr>
        <w:trPr>
          <w:trHeight w:val="48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выполнения работ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конкурсной документацией</w:t>
            </w:r>
          </w:p>
        </w:tc>
      </w:tr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плат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средств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контракт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1 – стартовая цена – 8 800 т.р.</w:t>
            </w:r>
          </w:p>
        </w:tc>
      </w:tr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г.</w:t>
            </w:r>
          </w:p>
        </w:tc>
      </w:tr>
      <w:tr>
        <w:trPr>
          <w:trHeight w:val="959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, место и порядок предоставления конкурсной документаци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документация может быть получена в месте нахождения заказчика по рабочим дням с 9</w:t>
            </w:r>
            <w:r>
              <w:rPr>
                <w:u w:val="single"/>
                <w:vertAlign w:val="superscript"/>
              </w:rPr>
              <w:t>00</w:t>
            </w:r>
            <w:r>
              <w:rPr/>
              <w:t xml:space="preserve"> до 17</w:t>
            </w:r>
            <w:r>
              <w:rPr>
                <w:u w:val="single"/>
                <w:vertAlign w:val="superscript"/>
              </w:rPr>
              <w:t>00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, место начала приема заявок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апреля 2006г. в 10.00,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7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, место окончания приема заявок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ая 2006г. в 12.00, 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97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 заявок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чество работ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роки выполнения работ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роки предоставления гарантии качества работ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ъем предоставления  гарантии качества работ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Цена государственного контракта.</w:t>
            </w:r>
          </w:p>
        </w:tc>
      </w:tr>
      <w:tr>
        <w:trPr>
          <w:trHeight w:val="48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, место вскрытия конвертов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ая 2006г. в 12.00, 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, место рассмотрения заявок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мая 2006г. в 12.00,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7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, место подведения итогов конкурс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ая 2006г. в 12.00,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707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заключения государственного контракт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о дня подписания протокола оценки и сопоставления заявок</w:t>
            </w:r>
          </w:p>
        </w:tc>
      </w:tr>
      <w:tr>
        <w:trPr>
          <w:trHeight w:val="7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лучения конкурсной документаци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апреля по 10 мая 2006г.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документаци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 руб.</w:t>
            </w:r>
          </w:p>
        </w:tc>
      </w:tr>
      <w:tr>
        <w:trPr>
          <w:trHeight w:val="48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ференци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– 0%</w:t>
            </w:r>
          </w:p>
          <w:p>
            <w:pPr>
              <w:pStyle w:val="Normal"/>
              <w:rPr/>
            </w:pPr>
            <w:r>
              <w:rPr/>
              <w:t>УСН – 0%</w:t>
            </w:r>
          </w:p>
        </w:tc>
      </w:tr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тракт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48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993" w:right="566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color w:val="CCFFCC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bCs/>
      <w:smallCaps/>
      <w:color w:val="CCFFCC"/>
      <w:sz w:val="24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804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5:44:00Z</dcterms:created>
  <dc:creator>_</dc:creator>
  <dc:description/>
  <cp:keywords/>
  <dc:language>en-US</dc:language>
  <cp:lastModifiedBy>Venera</cp:lastModifiedBy>
  <cp:lastPrinted>2006-04-07T12:15:00Z</cp:lastPrinted>
  <dcterms:modified xsi:type="dcterms:W3CDTF">2006-04-18T10:13:00Z</dcterms:modified>
  <cp:revision>3</cp:revision>
  <dc:subject/>
  <dc:title>Председателю КЖКХ</dc:title>
</cp:coreProperties>
</file>