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80" w:after="0"/>
        <w:ind w:right="573" w:hanging="0"/>
        <w:jc w:val="center"/>
        <w:rPr>
          <w:rFonts w:ascii="Times New Roman CYR" w:hAnsi="Times New Roman CYR" w:cs="Times New Roman CYR"/>
          <w:bCs/>
          <w:spacing w:val="20"/>
        </w:rPr>
      </w:pPr>
      <w:r>
        <w:rPr>
          <w:rFonts w:cs="Times New Roman CYR" w:ascii="Times New Roman CYR" w:hAnsi="Times New Roman CYR"/>
          <w:bCs/>
          <w:spacing w:val="20"/>
        </w:rPr>
        <w:t>АДМИНИСТАЦИЯ  МЕСТНОГО  САМОУПРАВЛЕНИЯ  ГОРОДА  ВЛАДИКАВКАЗА</w:t>
      </w:r>
    </w:p>
    <w:p>
      <w:pPr>
        <w:pStyle w:val="Normal"/>
        <w:widowControl w:val="false"/>
        <w:spacing w:before="180" w:after="0"/>
        <w:ind w:right="573" w:hanging="0"/>
        <w:jc w:val="center"/>
        <w:rPr>
          <w:rFonts w:ascii="Times New Roman CYR" w:hAnsi="Times New Roman CYR" w:cs="Times New Roman CYR"/>
          <w:bCs/>
          <w:spacing w:val="20"/>
        </w:rPr>
      </w:pPr>
      <w:r>
        <w:rPr>
          <w:rFonts w:cs="Times New Roman CYR" w:ascii="Times New Roman CYR" w:hAnsi="Times New Roman CYR"/>
          <w:bCs/>
          <w:spacing w:val="20"/>
        </w:rPr>
      </w:r>
    </w:p>
    <w:p>
      <w:pPr>
        <w:pStyle w:val="Normal"/>
        <w:widowControl w:val="false"/>
        <w:spacing w:before="180" w:after="0"/>
        <w:ind w:right="573" w:hanging="0"/>
        <w:jc w:val="center"/>
        <w:rPr>
          <w:rFonts w:ascii="Times New Roman CYR" w:hAnsi="Times New Roman CYR" w:cs="Times New Roman CYR"/>
          <w:bCs/>
          <w:spacing w:val="20"/>
        </w:rPr>
      </w:pPr>
      <w:r>
        <w:rPr>
          <w:rFonts w:cs="Times New Roman CYR" w:ascii="Times New Roman CYR" w:hAnsi="Times New Roman CYR"/>
          <w:bCs/>
          <w:spacing w:val="20"/>
        </w:rPr>
        <w:t>ПОСТАНОВЛЕНИЕ</w:t>
      </w:r>
    </w:p>
    <w:p>
      <w:pPr>
        <w:pStyle w:val="Normal"/>
        <w:widowControl w:val="false"/>
        <w:spacing w:before="180" w:after="0"/>
        <w:ind w:right="573" w:hanging="0"/>
        <w:jc w:val="center"/>
        <w:rPr>
          <w:rFonts w:ascii="Times New Roman CYR" w:hAnsi="Times New Roman CYR" w:cs="Times New Roman CYR"/>
          <w:bCs/>
          <w:spacing w:val="20"/>
        </w:rPr>
      </w:pPr>
      <w:r>
        <w:rPr>
          <w:rFonts w:cs="Times New Roman CYR" w:ascii="Times New Roman CYR" w:hAnsi="Times New Roman CYR"/>
          <w:bCs/>
          <w:spacing w:val="20"/>
        </w:rPr>
      </w:r>
    </w:p>
    <w:p>
      <w:pPr>
        <w:pStyle w:val="Normal"/>
        <w:widowControl w:val="false"/>
        <w:spacing w:before="180" w:after="0"/>
        <w:ind w:right="573" w:hanging="0"/>
        <w:jc w:val="center"/>
        <w:rPr>
          <w:rFonts w:ascii="Times New Roman CYR" w:hAnsi="Times New Roman CYR" w:cs="Times New Roman CYR"/>
          <w:bCs/>
          <w:spacing w:val="20"/>
        </w:rPr>
      </w:pPr>
      <w:r>
        <w:rPr>
          <w:rFonts w:cs="Times New Roman CYR" w:ascii="Times New Roman CYR" w:hAnsi="Times New Roman CYR"/>
          <w:bCs/>
          <w:spacing w:val="20"/>
        </w:rPr>
        <w:t xml:space="preserve">От 30.05.2008года                           № 487                         г.Владикавказ                 </w:t>
      </w:r>
    </w:p>
    <w:p>
      <w:pPr>
        <w:pStyle w:val="Normal"/>
        <w:widowControl w:val="false"/>
        <w:spacing w:before="180" w:after="0"/>
        <w:ind w:right="573" w:hanging="0"/>
        <w:rPr>
          <w:rFonts w:ascii="Times New Roman CYR" w:hAnsi="Times New Roman CYR" w:cs="Times New Roman CYR"/>
          <w:bCs/>
          <w:spacing w:val="20"/>
        </w:rPr>
      </w:pPr>
      <w:r>
        <w:rPr>
          <w:rFonts w:eastAsia="Times New Roman CYR" w:cs="Times New Roman CYR" w:ascii="Times New Roman CYR" w:hAnsi="Times New Roman CYR"/>
          <w:bCs/>
          <w:spacing w:val="20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spacing w:before="180" w:after="0"/>
        <w:ind w:right="573" w:hanging="0"/>
        <w:rPr>
          <w:rFonts w:ascii="Times New Roman CYR" w:hAnsi="Times New Roman CYR" w:cs="Times New Roman CYR"/>
          <w:bCs/>
          <w:spacing w:val="20"/>
        </w:rPr>
      </w:pPr>
      <w:r>
        <w:rPr>
          <w:rFonts w:cs="Times New Roman CYR" w:ascii="Times New Roman CYR" w:hAnsi="Times New Roman CYR"/>
          <w:bCs/>
          <w:spacing w:val="20"/>
        </w:rPr>
      </w:r>
    </w:p>
    <w:p>
      <w:pPr>
        <w:pStyle w:val="Normal"/>
        <w:widowControl w:val="false"/>
        <w:spacing w:before="180" w:after="0"/>
        <w:ind w:right="573" w:hanging="0"/>
        <w:rPr>
          <w:rFonts w:ascii="Times New Roman CYR" w:hAnsi="Times New Roman CYR" w:cs="Times New Roman CYR"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2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оперативной отчетно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стоянии кредиторской задолженности и у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едиторской задолженности муниципальных учреждений 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унитарных предприятий, получающ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сидии из бюджета города 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рограммы реформирования муниципальных финансов города Владикавказ (2007-2009 годы), утвержденной решением Собрания представителей г.Владикавказ от 22.11.2007 № 55/11, в соответствии с приказом Минфина РФ от 23.05.2008г. № 267 «О результатах проведения в 2007 году отбора муниципальных образований для получения субсидий на реформирование муниципальных финансов», а также повышения платежеспособности бюджета города Владикавказ, совершенствования системы управления кредиторской задолженностью, руководствуясь Уставом города Владикавказа администрация местного самоуправления города Владикавказа П О С Т А Н О В Л Я Е 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оперативной отчетности о состоянии кредиторской задолженности и учета кредиторской задолженности  муниципальных учреждений и муниципальных унитарных предприятий, получающих субсидии из бюджета города Владикавказа (далее – Порядок) согласно приложению №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Финансовому управлению администрации города Владикавказа обеспечить учет кредиторской задолженности муниципальных учреждений и муниципальных унитарных предприятий, получающих субсидии из бюджета города в соответствии с утвержденным Порядк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Главным распорядителям бюджетных средств довести информацию о действии настоящего Порядка до муниципальных учреждений и муниципальных унитарных предприятий, получающих субсидии из бюджета города и обеспечить предоставление необходимой информаци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 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над исполнением настоящего постановления  возложить на заместителя .главы администрации Мирзаеву Л.К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         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.Караев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опия верна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деятельности АМС                                                 М. Вардашев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5940" w:hanging="0"/>
        <w:jc w:val="both"/>
        <w:rPr/>
      </w:pPr>
      <w:r>
        <w:rPr/>
        <w:t>Приложение №1 к постановлению администрации города Владикавказа           от 30.05.2008г.  №  487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еративной отчетности о состоянии кредиторской задолженности и учета кредиторской задолженности  муниципальных учреждений и муниципальных унитарных предприятий, получающих субсидии из бюджета города Владикавказа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210" w:leader="none"/>
        </w:tabs>
        <w:spacing w:lineRule="auto" w:line="36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Настоящий Порядок определяет систему отчетности муниципальных учреждений и муниципальных унитарных  предприятий о характеристиках кредиторской задолженности, порядок проведения инвентаризации и признания задолженности,  а также план мер по  урегулированию просроченной кредиторской задолженности.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ми целями данного Порядка являются: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>закрепление комплекса мер направленных на снижение объема, реструктуризацию просроченной кредиторской задолженности муниципальных  учреждений и муниципальных унитарных предприятий, получающих субсидии из бюджета города Владикавказ (далее по тексту – муниципальные организации)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перативной отчетности муниципальных организаций о состоянии кредиторской задолженности; 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силения контроля за использованием бюджетных средств.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ля целей настоящего Порядка используются следующие термины и определения:</w:t>
      </w:r>
    </w:p>
    <w:p>
      <w:pPr>
        <w:pStyle w:val="Normal"/>
        <w:numPr>
          <w:ilvl w:val="2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Кредиторская задолженность - задолженность  по  расчетам  с поставщиками  и  подрядчиками  за  поставленные материальные ценности, выполненные  работы  и  оказанные  услуги и иным обязательствам,  в том числе задолженность, возникающая при исполнении следующих обязательств:  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рудового законодательства (расходы на заработную плату,  задолженность по отчислениям на государственное социальное страхование, пенсионное обеспечение и медицинское страхование работников организации и т.п.)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люченных договоров на поставку товаров (работ, услуг)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 платежам в бюджет и внебюджетные фонды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 реструктуризации просроченной задолженности прошлых лет, подлежащей погашению муниципальными организациями за счет средств бюджета города Владикавказ, включая доходы муниципальных организаций от предпринимательской деятельности.</w:t>
      </w:r>
    </w:p>
    <w:p>
      <w:pPr>
        <w:pStyle w:val="Normal"/>
        <w:numPr>
          <w:ilvl w:val="2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сроченная кредиторская задолженность – задолженность муниципальных организаций с истекшими сроками погашения в соответствии с муниципальным контрактом (договором), а при их отсутствии – по истечении одного месяца с момента принятия  задолженности к учету;</w:t>
      </w:r>
    </w:p>
    <w:p>
      <w:pPr>
        <w:pStyle w:val="Normal"/>
        <w:numPr>
          <w:ilvl w:val="2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bookmarkStart w:id="0" w:name="BM28000"/>
      <w:r>
        <w:rPr>
          <w:sz w:val="24"/>
          <w:szCs w:val="24"/>
        </w:rPr>
        <w:t>Реструктуризация кредиторской задолженности  - это основанное на соглашении прекращение долговых обязательств с их заменой иными долговыми обязательствами, предусматривающими другие условия обслуживания и погашения обязательств</w:t>
      </w:r>
      <w:bookmarkEnd w:id="0"/>
      <w:r>
        <w:rPr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57" w:hanging="357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ность о состоянии кредиторской задолжен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ind w:left="720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Инвентаризация кредиторской задолженности проводится  муниципальными организациями по итогам финансового года в соответствии с учетной политикой муниципальной организации. Руководитель муниципальной организации обеспечивает полноту и точность внесения в документы инвентаризации данных о фактических остатках финансовых обязательств, правильность и своевременность оформления материалов инвентариз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ind w:left="720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Инвентаризация кредиторской задолженности проводится по каждому контрагенту, перед которым числится кредиторская задолженность, и виду задолженно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ind w:left="720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 итогам проведения инвентаризации муниципальные организации формируют следующие документы инвентаризации: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ind w:left="144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кты сверки с кредиторами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тчет  о кредиторской задолженности по форме согласно приложению №1 к настоящему Порядку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сшифровку просроченной кредиторской задолженности по каждой статье в разрезе контрагентов с указанием причин и сроков возникновения данной задолженно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Муниципальные организации представляют главному распорядителю бюджетных средств отчет о кредиторской задолженности и расшифровку просроченной кредиторской задолженности, указанные в п. 2.3 настоящего Порядка, в срок, установленный главными распорядителями  бюджетных средств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щая сумма задолженности, указанная в актах сверки, должна совпадать с данными о кредиторской задолженности, указанными в ежеквартальном отчете о кредиторской задолженности и бухгалтерской отчетности о деятельности муниципального образо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>Главные распорядители бюджетных средств обобщают   представленную информацию, проводят проверку полноты учета и обоснованности кредиторской задолженности. По результатам проверки главные распорядители бюджетных средств ежеквартально предоставляют в финансовое управление  администрации города Владикавказ (далее по тексту – финансовое управление ) сводную информацию о кредиторской задолженности с расшифровкой просроченной кредиторской задолженности по каждой статье в разрезе контрагентов с указанием причин и сроков возникновения данной задолж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водную информацию о кредиторской задолженности и расшифровку просроченной кредиторской задолженности по каждой статье в разрезе контрагентов с указанием причин и сроков возникновения данной задолженности главные распорядители бюджетных средств предоставляют в срок до 20 числа месяца, следующего за отчетным кварталом, а по итогам 4 квартала, в срок предоставления годового отчета о финансово-хозяйственной деятельности. </w:t>
      </w:r>
    </w:p>
    <w:p>
      <w:pPr>
        <w:pStyle w:val="Normal"/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ка и анализ кредиторской задолжен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>На основании предоставленных документов инвентаризации  финансовое управление  проводит проверку задолженности на предмет ее полноты и обоснованности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>Проверка кредиторской задолженности осуществляется путем сверки  данных в предоставленных документах с данными Карточек контроля за бюджетными обязательствами,  открываемых по каждому коду бюджетной классификации для муниципальной организации в порядке установленном муниципальным-правовым актом города Владикавка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редиторская задолженность считается обоснованной, если она: 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является текущей кредиторской задолженностью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никла в результате сокращения расходов бюджета города, после заключения муниципальной организацией соответствующих договоров (муниципальных контрактов) на поставку товаров (работ, услуг)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озникла в связи с повышением стоимости коммунальных услуг, произошедшим в результате повышения тарифов на энергоресурсы,  повышением стоимости услуг связи, ростом цен на горюче-смазочные материалы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озникла по иным основаниям непреодолимой силы, по которым получателем бюджетных средств не могло быть принято мер направленных на недопущение возникновения кредиторской задолже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>Обоснованной задолженностью может считаться просроченная кредиторская задолженность, возникшая в результате нарушений условий выполнения принятых бюджетных обязательств  главными распорядителями и получателями бюджетных средств, возникшая в соответствии с пунктом 3.3   настоящего Поряд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еобоснованной кредиторской задолженностью,  признается следующая задолженность: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олженность, по которой сроки исковой давности, определяемые гражданским законодательством Российской Федерации, на момент проведения проверки истекли, задолженность перед ликвидированными организациями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>задолженность, не принятая на учет бюджетных обязательств в соответствии с  Правилами учета бюджетных обязательств, утвержденными администрацией города Владикавка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Необоснованная задолженность не может быть принята к погашению за счет средств бюджета города в соответствии с настоящим Порядк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щая сумма задолженности по всем контрагентам, указанным в расшифровке просроченной кредиторской задолженности должна совпадать с суммой задолженности, отраженной в квартальной и годовой бухгалтерской отчетности муниципальных организа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случае, если общая сумма задолженности оказывается больше или меньше суммы задолженности, отраженной в бухгалтерской отчетности муниципальной организации, весь пакет документов возвращается муниципальной организации на доработ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>Финансовое управление  по  результатам проверки направляет в адрес главных распорядителей бюджетных средств заключение с обоснованием  вынесенного 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" w:leader="none"/>
        </w:tabs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недостаточного объема информации или недостаточности обоснования возникновения кредиторской задолженности, документы инвентаризации возвращаются главным распорядителям бюджетных средств на доработку, повторное представление документов инвентаризации осуществляется главным распорядителям  бюджетных средств в течение 7 рабочих дней после возврата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 мероприятий по урегулированию просроченной кредиторской задолженности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ыявления обоснованной просроченной кредиторской задолженности, образовавшейся в соответствии с пунктом 3.3 настоящего Порядка, муниципальные организации осуществляют мероприятия по оптимизации расходов в рамках средств, предусмотренных на текущий финансовый год для оперативного погашения имеющейся задолженности за счет сэкономленных в ходе расходования средств бюджета.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случае недостаточности бюджетных средств, предусмотренных на текущий финансовый год, для погашения обоснованной кредиторской задолженности главными распорядителями бюджетных средств и руководителями муниципальных организаций проводятся следующие мероприятия: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зработка и утверждение руководителем муниципальной организации графика проведения мероприятий по реструктуризации задолженности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ведение переговоров с кредиторами;</w:t>
      </w:r>
    </w:p>
    <w:p>
      <w:pPr>
        <w:pStyle w:val="Normal"/>
        <w:numPr>
          <w:ilvl w:val="3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дписание Соглашений о реструктуризации просроченной кредиторской задолженности с кредиторами, графиков погашения задолженности (далее – Соглашений о реструктуризации, приложение № 2 к Порядку).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ект Соглашения о реструктуризации просроченной кредиторской задолженности в обязательном порядке согласовывается с финансовым управлением . Копия подписанного Соглашения о реструктуризации просроченной кредиторской задолженности предоставляется в финансовое управление  на проверку и оформление в соответствии с Правилами учета бюджетных обязательств, утвержденных администрацией города Владикавказ.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 xml:space="preserve">Главные распорядители бюджетных средств и муниципальные организации обеспечивают ежемесячный (оперативный) учет состояния просроченной кредиторской задолженности в соответствии с заключенными Соглашениями и графиками погашения просроченной кредиторской задолженности, своевременное предоставление заявок на финансирование в финансовое управление  и оплату платежных поручений.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 xml:space="preserve">Финансовое управление обеспечивает погашение обоснованной просроченной кредиторской задолженности муниципальных организаций на основании  Соглашений о реструктуризации просроченной кредиторской задолженности и графиков погашений в рамках средств, предусмотренных на текущий финансовый год в соответствии с разделом 5 настоящего Порядка, а при необходимости своевременную подготовку проекта решения Собрания представителей города Владикавказ о внесении изменений в бюджет города Владикавказ на текущий год.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 xml:space="preserve">Руководители муниципальных организаций, а также должностные лица отраслевых (функциональных) – структурных подразделений администрации города Владикавказ, являющихся главными распорядителями бюджетных средств, несут административную или дисциплинарную ответственность за возникновение необоснованной просроченной кредиторской задолженности в соответствии с действующим законодательством.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/>
      </w:pPr>
      <w:r>
        <w:rPr>
          <w:sz w:val="24"/>
          <w:szCs w:val="24"/>
        </w:rPr>
        <w:t>В случае нарушения условий Соглашения по реструктуризации кредиторской задолженности по вине главных распорядителей бюджетных средств и муниципальных организаций финансовое управление  направляет докладную записку на имя Главы администрации города Владикавказ  о привлечении руководителей к административной ответственности в соответствии с Бюджетным кодексом Российской Федерации.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before="12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еречень дополнительных мероприятий направленных на урегулирование кредиторской задолженности представлен в приложении №3 к настоящему Порядку.</w:t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т обоснованной кредиторской задолженно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 по результатам инвентаризации кредиторской задолженности и проверки ее обоснованности и на основе оперативной отчетности формирует Сводный реестр обоснованной кредиторской задолженности (далее – Сводный реестр), заполняемый по форме аналогичной Приложению № 1 к настоящему Порядку;</w:t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Сводного реестра финансовое управление  учитывает обязательства по заключенным Соглашениям в соответствии с графиками погашения реструктурированной задолженности;</w:t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кредиторской задолженности осуществляется только в отношении обязательств, внесенных в Сводный реестр;</w:t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енная кредиторская задолженность принимается к финансированию после рассмотрения предложений главных распорядителей бюджетных средств по погашению просроченной задолженности путем оформления Соглашений о реструктуризации, включающих в себя графики погашения задолженности.</w:t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ниторинг кредиторской задолженно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текущего контроля за состоянием показателей кредиторской задолженности и недопущения возникновения кредиторской задолженности муниципальных организаций, финансовое управление  осуществляет оперативный мониторинг задолженности. </w:t>
      </w:r>
    </w:p>
    <w:p>
      <w:pPr>
        <w:pStyle w:val="Con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ый мониторинг задолженности осуществляется финансовым управлением  на основании данных  по состоянию на первое число месяца, следующего за отчетным с целью:</w:t>
      </w:r>
    </w:p>
    <w:p>
      <w:pPr>
        <w:pStyle w:val="ConsNormal"/>
        <w:widowControl/>
        <w:numPr>
          <w:ilvl w:val="3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отклонений кредиторской задолженности на текущую отчетную дату от обоснованной кредиторской задолженности на начало года;</w:t>
      </w:r>
    </w:p>
    <w:p>
      <w:pPr>
        <w:pStyle w:val="ConsNormal"/>
        <w:widowControl/>
        <w:numPr>
          <w:ilvl w:val="3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анализа причин возникновения увеличения кредиторской задолженности;</w:t>
      </w:r>
    </w:p>
    <w:p>
      <w:pPr>
        <w:pStyle w:val="ConsNormal"/>
        <w:widowControl/>
        <w:numPr>
          <w:ilvl w:val="3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го принятия мер, направленных на недопущение увеличения кредиторской задолженности.</w:t>
      </w:r>
    </w:p>
    <w:p>
      <w:pPr>
        <w:pStyle w:val="Con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месячно до 5 числа месяца, следующего за отчетным, главные распорядители  бюджетных средств и муниципальные организации, готовят и предоставляют в финансовое управление  сведения о кредиторской задолженности в соответствии с приложением 4 к настоящему Порядку, содержащие объемы задолженности на 1 число месяца, следующего за отчетным. При необходимости финансовое управление  запрашивает дополнительные пояснения у главных распорядителей бюджетных средств и муниципальных организаций.</w:t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мониторинга задолженности отражаются в Сводном реестре текущей задолженности, заполняемом по форме аналогичной Приложению № 4 к настоящему Порядку.</w:t>
      </w:r>
    </w:p>
    <w:p>
      <w:pPr>
        <w:pStyle w:val="Con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необоснованного роста кредиторской задолженности, а также возникновения просроченной кредиторской задолженности финансовое управление  направляет распорядителям бюджетных средств и муниципальным  организациям уведомление о необходимости устранения выявленных фактов.</w:t>
      </w:r>
    </w:p>
    <w:p>
      <w:pPr>
        <w:pStyle w:val="Con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вторном выявлении необоснованного роста кредиторской задолженности и просроченной кредиторской задолженности финансовое управление  принимает следующие меры:</w:t>
      </w:r>
    </w:p>
    <w:p>
      <w:pPr>
        <w:pStyle w:val="ConsNormal"/>
        <w:widowControl/>
        <w:numPr>
          <w:ilvl w:val="3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т для проверки в учреждение (предприятие), по которому выявлен рост показателей задолженности, специалистов финансового управления ;</w:t>
      </w:r>
    </w:p>
    <w:p>
      <w:pPr>
        <w:pStyle w:val="ConsNormal"/>
        <w:widowControl/>
        <w:numPr>
          <w:ilvl w:val="3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т докладную записку на имя Главы администрации города Владикавказ о привлечении руководителей к административной и дисциплинарной ответственности в соответствии с действующим законодательством.</w:t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одимого мониторинга используются  в целях:</w:t>
      </w:r>
    </w:p>
    <w:p>
      <w:pPr>
        <w:pStyle w:val="ConsNormal"/>
        <w:widowControl/>
        <w:numPr>
          <w:ilvl w:val="3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я необоснованного роста кредиторской задолженности и возникновения просроченной кредиторской задолженности;</w:t>
      </w:r>
    </w:p>
    <w:p>
      <w:pPr>
        <w:pStyle w:val="ConsNormal"/>
        <w:widowControl/>
        <w:numPr>
          <w:ilvl w:val="3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и оперативных решений по обеспечению своевременности и полноты оплаты обоснованной кредиторской задолженности для управления показателями кредиторской задолженности в оперативном режиме;</w:t>
      </w:r>
    </w:p>
    <w:p>
      <w:pPr>
        <w:pStyle w:val="ConsNormal"/>
        <w:widowControl/>
        <w:numPr>
          <w:ilvl w:val="3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а реализации мер по реструктуризации просроченной кредиторской задолженности;</w:t>
      </w:r>
    </w:p>
    <w:p>
      <w:pPr>
        <w:pStyle w:val="ConsNormal"/>
        <w:widowControl/>
        <w:numPr>
          <w:ilvl w:val="3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я расходной части бюджета города на среднесрочную перспективу, очередной финансовый год, а также текущего прогнозирования расходов бюджета;</w:t>
      </w:r>
    </w:p>
    <w:p>
      <w:pPr>
        <w:pStyle w:val="ConsNormal"/>
        <w:widowControl/>
        <w:numPr>
          <w:ilvl w:val="3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и платежеспособности бюджета города Владикавказ, в порядке установленном муниципально-правовыми актами города Владикавказ;</w:t>
      </w:r>
    </w:p>
    <w:p>
      <w:pPr>
        <w:pStyle w:val="ConsNormal"/>
        <w:widowControl/>
        <w:numPr>
          <w:ilvl w:val="3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а объема возможного привлечения новых долговых обязательств, в порядке установленном нормативными актами города Владикавказ.</w:t>
      </w:r>
    </w:p>
    <w:p>
      <w:pPr>
        <w:pStyle w:val="ConsNormal"/>
        <w:widowControl/>
        <w:numPr>
          <w:ilvl w:val="3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мониторинга кредиторской задолженности подлежат опубликованию в средствах массовой информации и размещению на официальном сайте администрации города Владикавказ.</w:t>
      </w:r>
    </w:p>
    <w:p>
      <w:pPr>
        <w:sectPr>
          <w:footnotePr>
            <w:numFmt w:val="decimal"/>
          </w:footnote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рядку оперативной отчетности о состоянии кредиторской задолженности и учета кредиторской задолженности  бюджетных учреждений и муниципальных предприятий, получающих субсидии из бюджета города Владикавказ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55"/>
        <w:gridCol w:w="255"/>
        <w:gridCol w:w="541"/>
        <w:gridCol w:w="239"/>
        <w:gridCol w:w="1497"/>
        <w:gridCol w:w="1311"/>
        <w:gridCol w:w="1699"/>
        <w:gridCol w:w="1551"/>
        <w:gridCol w:w="1472"/>
        <w:gridCol w:w="1701"/>
        <w:gridCol w:w="1216"/>
        <w:gridCol w:w="1216"/>
        <w:gridCol w:w="239"/>
      </w:tblGrid>
      <w:tr>
        <w:trPr>
          <w:trHeight w:val="225" w:hRule="atLeast"/>
        </w:trPr>
        <w:tc>
          <w:tcPr>
            <w:tcW w:w="1177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ЖЕКВАРТАЛЬНЫЙ ОТЧЕТ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98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 кредиторской задолженности по организации, финансируемой за счет средств  местного бюджет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а  январь -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юнь  200_ год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лавный распорядитель</w:t>
            </w:r>
          </w:p>
        </w:tc>
        <w:tc>
          <w:tcPr>
            <w:tcW w:w="35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раздел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bookmarkStart w:id="1" w:name="RANGE_D1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"/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КФСР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bookmarkStart w:id="2" w:name="RANGE_N1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.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Е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диторская задолженность на конец отчетного период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.ч. по расходам, наход. в компетенции органов МСУ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.ч. по аппарату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сроченная кредиторская задолженность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биторская задолженность на конец отчетного период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.ч. по аппарату управ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, в том числе: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" w:name="RANGE_I1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3"/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" w:name="RANGE_J1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4"/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5" w:name="RANGE_K1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5"/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" w:name="RANGE_L1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"/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7" w:name="RANGE_M1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7"/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8" w:name="RANGE_N1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ПЛАТА ТРУДА И НАЧИСЛЕНИЯ НА ОПЛАТУ ТРУДА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9" w:name="RANGE_I1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0" w:name="RANGE_J1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1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1" w:name="RANGE_K1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1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2" w:name="RANGE_L1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1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3" w:name="RANGE_M1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1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4" w:name="RANGE_N1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1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работная пла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5" w:name="RANGE_I1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5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6" w:name="RANGE_J1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7" w:name="RANGE_K1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8" w:name="RANGE_L1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9" w:name="RANGE_M1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" w:name="RANGE_N1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выплаты, в т.ч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1" w:name="RANGE_I1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1"/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2" w:name="RANGE_J1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3" w:name="RANGE_K1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4" w:name="RANGE_L1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5" w:name="RANGE_M1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6" w:name="RANGE_N1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книгоиздат продукции и периодических изда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" w:name="RANGE_I2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"/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" w:name="RANGE_J2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" w:name="RANGE_K2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" w:name="RANGE_L2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1" w:name="RANGE_M2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2" w:name="RANGE_N2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числения на оплату тру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3" w:name="RANGE_I2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4" w:name="RANGE_J2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5" w:name="RANGE_K2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6" w:name="RANGE_L2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7" w:name="RANGE_M2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8" w:name="RANGE_N2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ИОБРЕТЕНИЕ УСЛУГ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9" w:name="RANGE_I22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3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0" w:name="RANGE_J22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4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1" w:name="RANGE_K22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4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2" w:name="RANGE_L22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4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3" w:name="RANGE_M22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4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4" w:name="RANGE_N22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4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луги связ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5" w:name="RANGE_I23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45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6" w:name="RANGE_J23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4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7" w:name="RANGE_K23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4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8" w:name="RANGE_L23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4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49" w:name="RANGE_M23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4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50" w:name="RANGE_N23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5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ранспортные услуг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51" w:name="RANGE_I2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51"/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52" w:name="RANGE_J2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5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53" w:name="RANGE_K2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5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54" w:name="RANGE_L2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5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55" w:name="RANGE_M2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5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56" w:name="RANGE_N2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5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мунальные услуги, из них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57" w:name="RANGE_I2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57"/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58" w:name="RANGE_J2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5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59" w:name="RANGE_K2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5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0" w:name="RANGE_L2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1" w:name="RANGE_M2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2" w:name="RANGE_N2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7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3" w:name="RANGE_I2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4" w:name="RANGE_J2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5" w:name="RANGE_K2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6" w:name="RANGE_L2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7" w:name="RANGE_M2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8" w:name="RANGE_N2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8г (просроченная более месяца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69" w:name="RANGE_I2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6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70" w:name="RANGE_J2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7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71" w:name="RANGE_K2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7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72" w:name="RANGE_L2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7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73" w:name="RANGE_M2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7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74" w:name="RANGE_N27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7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отопления и горячего водоснабж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75" w:name="RANGE_I2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75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76" w:name="RANGE_J2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7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77" w:name="RANGE_K2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7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78" w:name="RANGE_L2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7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79" w:name="RANGE_M2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7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80" w:name="RANGE_N2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8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7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81" w:name="RANGE_I2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81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82" w:name="RANGE_J2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8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83" w:name="RANGE_K2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8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84" w:name="RANGE_L2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8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85" w:name="RANGE_M2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8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86" w:name="RANGE_N2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8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8г (просроченная более месяца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87" w:name="RANGE_I3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87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88" w:name="RANGE_J3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8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89" w:name="RANGE_K3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8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90" w:name="RANGE_L3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9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91" w:name="RANGE_M3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9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92" w:name="RANGE_N3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9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требление газ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93" w:name="RANGE_I3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9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94" w:name="RANGE_J3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9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95" w:name="RANGE_K3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9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96" w:name="RANGE_L3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9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97" w:name="RANGE_M3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9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98" w:name="RANGE_N3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9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7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99" w:name="RANGE_I3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9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00" w:name="RANGE_J3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0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01" w:name="RANGE_K3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0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02" w:name="RANGE_L3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0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03" w:name="RANGE_M3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0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04" w:name="RANGE_N3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0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8г (просроченная более месяца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05" w:name="RANGE_I3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05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06" w:name="RANGE_J3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0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07" w:name="RANGE_K3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0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08" w:name="RANGE_L3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0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09" w:name="RANGE_M3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0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10" w:name="RANGE_N3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1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требление электроэнерг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11" w:name="RANGE_I3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11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12" w:name="RANGE_J3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1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13" w:name="RANGE_K3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1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14" w:name="RANGE_L3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1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15" w:name="RANGE_M3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1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16" w:name="RANGE_N3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1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7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17" w:name="RANGE_I3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17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18" w:name="RANGE_J3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1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19" w:name="RANGE_K3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1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20" w:name="RANGE_L3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2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21" w:name="RANGE_M3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2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22" w:name="RANGE_N3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2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8г (просроченная более месяца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23" w:name="RANGE_I3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2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24" w:name="RANGE_J3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2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25" w:name="RANGE_K3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2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26" w:name="RANGE_L3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2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27" w:name="RANGE_M3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2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28" w:name="RANGE_N3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2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водоснабжения помещ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29" w:name="RANGE_I3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2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30" w:name="RANGE_J3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3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31" w:name="RANGE_K3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3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32" w:name="RANGE_L3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3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33" w:name="RANGE_M3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3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34" w:name="RANGE_N3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3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7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35" w:name="RANGE_I3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35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36" w:name="RANGE_J3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3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37" w:name="RANGE_K3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3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38" w:name="RANGE_L3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3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39" w:name="RANGE_M3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3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40" w:name="RANGE_N3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4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8г (просроченная более месяца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41" w:name="RANGE_I3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41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42" w:name="RANGE_J3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4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43" w:name="RANGE_K3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4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44" w:name="RANGE_L3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4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45" w:name="RANGE_M3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4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46" w:name="RANGE_N3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4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47" w:name="RANGE_I4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47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48" w:name="RANGE_J4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4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49" w:name="RANGE_K4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4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50" w:name="RANGE_L4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5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51" w:name="RANGE_M4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5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52" w:name="RANGE_N4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5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луги по содержанию имущества, из них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53" w:name="RANGE_I4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5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54" w:name="RANGE_J4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5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55" w:name="RANGE_K4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5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56" w:name="RANGE_L4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5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57" w:name="RANGE_M4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5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58" w:name="RANGE_N4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5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питальный ремонт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59" w:name="RANGE_I4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5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60" w:name="RANGE_J4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6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61" w:name="RANGE_K4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6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62" w:name="RANGE_L4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6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63" w:name="RANGE_M4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6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64" w:name="RANGE_N4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6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текущего ремонта зданий и сооружений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65" w:name="RANGE_I4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65"/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66" w:name="RANGE_J4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6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67" w:name="RANGE_K4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6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68" w:name="RANGE_L4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6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69" w:name="RANGE_M4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6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70" w:name="RANGE_N4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7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услуг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71" w:name="RANGE_I4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71"/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72" w:name="RANGE_J4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7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73" w:name="RANGE_K4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7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74" w:name="RANGE_L4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7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75" w:name="RANGE_M4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7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76" w:name="RANGE_N44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7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СЛУЖИВАНИЕ ДОЛГОВЫХ ОБЯЗАТЕЛЬСТ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77" w:name="RANGE_I4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77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78" w:name="RANGE_J4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7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79" w:name="RANGE_K4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7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80" w:name="RANGE_L4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8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81" w:name="RANGE_M4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8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82" w:name="RANGE_N4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8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БЕЗВОЗМЕЗДНЫЕ И БЕЗВОЗВРАТНЫЕ ПЕРЕЧИСЛЕНИЯ ОРГАНИЗАЦИЯМ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83" w:name="RANGE_I4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83"/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84" w:name="RANGE_J4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8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85" w:name="RANGE_K4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8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86" w:name="RANGE_L4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8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87" w:name="RANGE_M4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8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88" w:name="RANGE_N4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18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сидии гражданам на оплату жилья и коммунальных услу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89" w:name="RANGE_I4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89"/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90" w:name="RANGE_J4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9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91" w:name="RANGE_K4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9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92" w:name="RANGE_L4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9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93" w:name="RANGE_M4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9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194" w:name="RANGE_N4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19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ОЦИАЛЬНОЕ ОБЕСПЕЧЕНИЕ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95" w:name="RANGE_I4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195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96" w:name="RANGE_J4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19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97" w:name="RANGE_K4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19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98" w:name="RANGE_L4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19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199" w:name="RANGE_M4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19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0" w:name="RANGE_N48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20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собия по социальному страхованию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1" w:name="RANGE_I4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01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2" w:name="RANGE_J4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0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3" w:name="RANGE_K4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0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4" w:name="RANGE_L4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0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5" w:name="RANGE_M4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0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6" w:name="RANGE_N49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0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собия по социальной помощи населению, в т.ч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7" w:name="RANGE_I5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07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8" w:name="RANGE_J5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0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09" w:name="RANGE_K5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0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10" w:name="RANGE_L5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1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11" w:name="RANGE_M5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1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212" w:name="RANGE_N5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21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обия опекаемым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13" w:name="RANGE_I5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1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14" w:name="RANGE_J5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1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15" w:name="RANGE_K5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1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16" w:name="RANGE_L5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1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17" w:name="RANGE_M5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1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18" w:name="RANGE_N5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1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пенсация за питание школьников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19" w:name="RANGE_I5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1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20" w:name="RANGE_J5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2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21" w:name="RANGE_K5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2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22" w:name="RANGE_L5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2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23" w:name="RANGE_M5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2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24" w:name="RANGE_N5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2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манные расходы воспитанникам интернатов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25" w:name="RANGE_I5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25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26" w:name="RANGE_J5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2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27" w:name="RANGE_K5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2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28" w:name="RANGE_L5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2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29" w:name="RANGE_M5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2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30" w:name="RANGE_N5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3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беспечению мер социальной поддержки в соответствии с ФЗ "О ветеранах" по категориям: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31" w:name="RANGE_I5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31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32" w:name="RANGE_J5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3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33" w:name="RANGE_K5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3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34" w:name="RANGE_L5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3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35" w:name="RANGE_M5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3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36" w:name="RANGE_N5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3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тераны труда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видам льгот в натуральном выражении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37" w:name="RANGE_I5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37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38" w:name="RANGE_J5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3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39" w:name="RANGE_K5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3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40" w:name="RANGE_L5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4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41" w:name="RANGE_M5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4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42" w:name="RANGE_N5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4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денежным выплатам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43" w:name="RANGE_I5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4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44" w:name="RANGE_J5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4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45" w:name="RANGE_K5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4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46" w:name="RANGE_L5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4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47" w:name="RANGE_M5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4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48" w:name="RANGE_N5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4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уженики тыла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видам льгот в натуральном выражении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49" w:name="RANGE_I5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4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50" w:name="RANGE_J5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5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51" w:name="RANGE_K5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5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52" w:name="RANGE_L5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5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53" w:name="RANGE_M5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5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54" w:name="RANGE_N5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5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денежным выплатам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55" w:name="RANGE_I6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55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56" w:name="RANGE_J6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5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57" w:name="RANGE_K6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5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58" w:name="RANGE_L6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5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59" w:name="RANGE_M6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5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60" w:name="RANGE_N60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6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диторская задолженность по обязательствам, вытекающим из федеральных законов: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61" w:name="RANGE_I6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61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62" w:name="RANGE_J6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6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63" w:name="RANGE_K6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6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64" w:name="RANGE_L6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6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65" w:name="RANGE_M6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6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66" w:name="RANGE_N61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6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"О ветеранах" (в редакции Федерального закона от 2 января 2000 года №40-ФЗ)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67" w:name="RANGE_I6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67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68" w:name="RANGE_J6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6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69" w:name="RANGE_K6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6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0" w:name="RANGE_L6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1" w:name="RANGE_M6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2" w:name="RANGE_N6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"О государственных пособиях гражданам, имеющим детей" (от 19 мая 1995 года №81-ФЗ)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3" w:name="RANGE_I6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4" w:name="RANGE_J6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5" w:name="RANGE_K6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6" w:name="RANGE_L6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7" w:name="RANGE_M6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8" w:name="RANGE_N6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"О реабилитации жертв политических репрессий" (от 18 октября 1991 года №1761-1)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79" w:name="RANGE_I6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7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0" w:name="RANGE_J6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1" w:name="RANGE_K6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2" w:name="RANGE_L6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3" w:name="RANGE_M6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4" w:name="RANGE_N6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беспечению мер социальной поддержки реабилитированных лиц, за исключением выплат, предусмотренных статьями 15 и 16.1 ФЗ "О реабилитации жертв политических репрессий"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5" w:name="RANGE_I6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5"/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6" w:name="RANGE_J6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7" w:name="RANGE_K6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8" w:name="RANGE_L6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89" w:name="RANGE_M6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8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0" w:name="RANGE_N6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видам льгот в натуральном выражении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1" w:name="RANGE_I6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1"/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2" w:name="RANGE_J6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3" w:name="RANGE_K6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4" w:name="RANGE_L6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5" w:name="RANGE_M6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6" w:name="RANGE_N6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денежным выплатам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7" w:name="RANGE_I6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7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8" w:name="RANGE_J6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299" w:name="RANGE_K6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29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0" w:name="RANGE_L6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1" w:name="RANGE_M6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2" w:name="RANGE_N6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выплате государственного ежемесячного пособия на ребенка гражданам, имеющим детей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3" w:name="RANGE_I6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4" w:name="RANGE_J6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5" w:name="RANGE_K6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6" w:name="RANGE_L6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7" w:name="RANGE_M6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8" w:name="RANGE_N6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оставление льгот по оплате жилья и коммунальных услуг отдельным категориям граждан, работающ и проживающ в сельск мест-ти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09" w:name="RANGE_I6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0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10" w:name="RANGE_J6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1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11" w:name="RANGE_K6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1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12" w:name="RANGE_L6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1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13" w:name="RANGE_M6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1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14" w:name="RANGE_N6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1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оциальные пособия, выплачиваемые организациями сектора госуд. управления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15" w:name="RANGE_I7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15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16" w:name="RANGE_J7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1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17" w:name="RANGE_K7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1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18" w:name="RANGE_L7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1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19" w:name="RANGE_M7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1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20" w:name="RANGE_N7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2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СХОДЫ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21" w:name="RANGE_I7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21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22" w:name="RANGE_J7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2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23" w:name="RANGE_K7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2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24" w:name="RANGE_L7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2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25" w:name="RANGE_M7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2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26" w:name="RANGE_N7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2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рафы и пени, в т.ч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27" w:name="RANGE_I7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27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28" w:name="RANGE_J7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2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29" w:name="RANGE_K7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2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30" w:name="RANGE_L7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3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31" w:name="RANGE_M7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3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32" w:name="RANGE_N7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3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начислениям в фон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33" w:name="RANGE_I7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3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34" w:name="RANGE_J7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3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35" w:name="RANGE_K7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3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36" w:name="RANGE_L7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3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37" w:name="RANGE_M7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3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38" w:name="RANGE_N7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3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ипенд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39" w:name="RANGE_I7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39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40" w:name="RANGE_J7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4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41" w:name="RANGE_K7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4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42" w:name="RANGE_L7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4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43" w:name="RANGE_M7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4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44" w:name="RANGE_N7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4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СТУПЛЕНИЕ НЕФИНАНСОВЫХ АКТИВОВ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45" w:name="RANGE_I7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345"/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46" w:name="RANGE_J7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346"/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47" w:name="RANGE_K7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347"/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48" w:name="RANGE_L7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348"/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49" w:name="RANGE_M7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349"/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50" w:name="RANGE_N75"/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  <w:bookmarkEnd w:id="35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величение стоимости основных средств, из них: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51" w:name="RANGE_I7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51"/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52" w:name="RANGE_J7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52"/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53" w:name="RANGE_K7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53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54" w:name="RANGE_L7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54"/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55" w:name="RANGE_M7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55"/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56" w:name="RANGE_N76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5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иобретение и модернизация непроизводственного оборудования и предметов длительного пользования для гос. и муниц. учреждений 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57" w:name="RANGE_I7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57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58" w:name="RANGE_J7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5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59" w:name="RANGE_K7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5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60" w:name="RANGE_L7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6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61" w:name="RANGE_M7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6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62" w:name="RANGE_N77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6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илищное строительство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63" w:name="RANGE_I7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6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64" w:name="RANGE_J7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6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65" w:name="RANGE_K7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6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66" w:name="RANGE_L7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6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67" w:name="RANGE_M7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6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68" w:name="RANGE_N78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6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 объектов непроизводственного назначения, за искл. жилищного строительства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69" w:name="RANGE_I7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69"/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70" w:name="RANGE_J7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70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71" w:name="RANGE_K7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71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72" w:name="RANGE_L7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7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73" w:name="RANGE_M7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7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74" w:name="RANGE_N79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7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величение стоимости нематериальных актив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75" w:name="RANGE_I8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75"/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76" w:name="RANGE_J8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76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77" w:name="RANGE_K8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77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78" w:name="RANGE_L8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7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79" w:name="RANGE_M8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7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80" w:name="RANGE_N8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8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величение стоимости материальных запасов, из них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81" w:name="RANGE_I8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81"/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82" w:name="RANGE_J8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82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83" w:name="RANGE_K8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83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84" w:name="RANGE_L8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8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85" w:name="RANGE_M8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8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386" w:name="RANGE_N81"/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  <w:bookmarkEnd w:id="38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дикаменты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87" w:name="RANGE_I8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87"/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88" w:name="RANGE_J8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88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89" w:name="RANGE_K8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89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90" w:name="RANGE_L8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90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91" w:name="RANGE_M8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91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92" w:name="RANGE_N82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92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в том числе бесплатны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93" w:name="RANGE_I8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93"/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94" w:name="RANGE_J8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94"/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95" w:name="RANGE_K8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95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96" w:name="RANGE_L8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96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97" w:name="RANGE_M8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97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98" w:name="RANGE_N83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98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укты питания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399" w:name="RANGE_I8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399"/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00" w:name="RANGE_J8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00"/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01" w:name="RANGE_K8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01"/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02" w:name="RANGE_L8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02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03" w:name="RANGE_M8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03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04" w:name="RANGE_N84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04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ГСМ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05" w:name="RANGE_I8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05"/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06" w:name="RANGE_J8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06"/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07" w:name="RANGE_K8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07"/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08" w:name="RANGE_L8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08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09" w:name="RANGE_M8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09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10" w:name="RANGE_N85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10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ягкий инвентарь и обмундир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11" w:name="RANGE_I8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11"/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12" w:name="RANGE_J8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12"/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13" w:name="RANGE_K8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13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14" w:name="RANGE_L8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14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15" w:name="RANGE_M8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15"/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bookmarkStart w:id="416" w:name="RANGE_N86"/>
            <w:r>
              <w:rPr>
                <w:rFonts w:cs="Arial" w:ascii="Arial" w:hAnsi="Arial"/>
                <w:sz w:val="14"/>
                <w:szCs w:val="14"/>
              </w:rPr>
              <w:t> </w:t>
            </w:r>
            <w:bookmarkEnd w:id="416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олнитель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ководитель _____________    /  /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 П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(подпись)             (расшифровка подписи)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л.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3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"___"   _____________  200__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лавный бухгалтер _____________     /  /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подпись)             (расшифровк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Порядку оперативной отчетности о состоянии кредиторской задолженности и учета кредиторской задолженности  бюджетных учреждений и муниципальных предприятий, получающих субсидии из бюджета города Владикавказ</w:t>
      </w:r>
    </w:p>
    <w:p>
      <w:pPr>
        <w:pStyle w:val="ConsNonformat"/>
        <w:widowControl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 №_____</w:t>
        <w:br/>
        <w:t>о реструктуризации просроченной кредиторской задолженности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085"/>
        <w:gridCol w:w="3069"/>
        <w:gridCol w:w="358"/>
        <w:gridCol w:w="351"/>
        <w:gridCol w:w="358"/>
        <w:gridCol w:w="1150"/>
        <w:gridCol w:w="474"/>
        <w:gridCol w:w="351"/>
        <w:gridCol w:w="450"/>
      </w:tblGrid>
      <w:tr>
        <w:trPr/>
        <w:tc>
          <w:tcPr>
            <w:tcW w:w="993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</w:t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кавказ</w:t>
            </w:r>
          </w:p>
        </w:tc>
        <w:tc>
          <w:tcPr>
            <w:tcW w:w="3069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3078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2" w:type="dxa"/>
            <w:gridSpan w:val="7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 администрации города Владикавказ, в лице  ___________________________, действующего на основании ________________________________________ и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Кредитор, в лице (должность, Ф.И.О.) 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, действующего на основании _________________________________________________________,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бюджетной организации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Должник, в лице (должность, Ф.И.О.) 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,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рядком оперативной отчетности о состоянии кредиторской задолженности и учета кредиторской задолженности  бюджетных учреждений и муниципальных предприятий, получающих субсидии из бюджета города Владикавказ от _________________ № ______ (далее именуется – Порядок), заключили настоящее Соглашение о нижеследующем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выделение средств бюджета города Владикавказ в сумме ____________ рублей на погашение просроченной кредиторской задолженности в пределах утвержденных лимитов на _____ год, по контракту(ам) (договору(ам) на поставку товаров (работ, услуг) 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реквизиты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а(ов) или договора(ов) на поставку товаров,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 и/или услуг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ому(ым) между ___________________________________________________________________</w:t>
      </w:r>
    </w:p>
    <w:p>
      <w:pPr>
        <w:pStyle w:val="ConsNonformat"/>
        <w:widowControl/>
        <w:ind w:left="212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наименование получател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х средств, заключившего контракты (договоры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едитором, прошедшим(и) процедуру проверки в соответствии с Порядком и в соответствии с графиком погашения задолженности, указанным в приложении 1 к настоящему Соглашению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. Финансовое управление  перечисляет __________________________</w:t>
      </w:r>
    </w:p>
    <w:p>
      <w:pPr>
        <w:pStyle w:val="ConsNonformat"/>
        <w:widowControl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Должник) денежные средства в сумме _______ рублей и в сроки, предусмотренные графиком погашения задолженности (приложение №1)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лжник обеспечивает своевременное перечисление Кредитору средств, указанных в пункте 2.1 настоящего Соглашения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редитор в трехдневный срок с момента заключения настоящего Соглашения обязуется отозвать все предъявленные им к Должнику исполнительные листы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огашения задолженности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гашение задолженности осуществляется Должником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м поручением на счет № ____________ в _______________________</w:t>
      </w:r>
    </w:p>
    <w:p>
      <w:pPr>
        <w:pStyle w:val="ConsNonformat"/>
        <w:widowControl/>
        <w:ind w:left="212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реквизиты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ого счета Кредитора)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 момента вступления в силу настоящего Соглашения обязательства Должника по контракту(ам) (договору(ам) прекращаются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стоящему Соглашению стороны несут ответственность в соответствии с действующим законодательством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сение изменений и дополнений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заимному соглашению Сторон в соответствии с действующим законодательством Российской Федерации в настоящее Соглашение могут быть внесены изменения (дополнения), являющиеся с момента их подписания уполномоченными на то лицами неотъемлемой частью Соглаш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 действия и порядок  досрочного расторжения Соглашени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ействие настоящего Соглашения прекращается после полного погашения задолженности, указанной в графике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может быть расторгнуто досрочно по согласованию сторон на основе письменного соглаш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решение споров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регулированные сторонами споры и разногласия, возникающие при исполнении настоящего Соглашения или в связи с ним, рассматриваются в предусмотренном действующим законодательством поряд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подготовлено на __ листах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1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адреса  и платежные реквизиты стор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49"/>
        <w:gridCol w:w="34"/>
        <w:gridCol w:w="4819"/>
      </w:tblGrid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города Владикавказ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010" w:hanging="30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ор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КП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че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расчетном счет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/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  </w:t>
              <w:br/>
              <w:t xml:space="preserve">БИК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 администрации города Владикавказ</w:t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_______________/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_______________/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ик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2286" w:hRule="atLeast"/>
        </w:trPr>
        <w:tc>
          <w:tcPr>
            <w:tcW w:w="48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чет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_______________/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(распорядителя) бюджетных средст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_______________/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ConsNonformat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nformat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№_____________</w:t>
      </w:r>
    </w:p>
    <w:p>
      <w:pPr>
        <w:pStyle w:val="ConsNonformat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структуризации просроченной кредиторской задолженности </w:t>
      </w:r>
    </w:p>
    <w:p>
      <w:pPr>
        <w:pStyle w:val="ConsNonformat"/>
        <w:widowControl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я просроченной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ой задолженно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5"/>
        <w:gridCol w:w="249"/>
        <w:gridCol w:w="1843"/>
        <w:gridCol w:w="567"/>
        <w:gridCol w:w="265"/>
        <w:gridCol w:w="444"/>
        <w:gridCol w:w="141"/>
        <w:gridCol w:w="108"/>
        <w:gridCol w:w="34"/>
        <w:gridCol w:w="142"/>
        <w:gridCol w:w="584"/>
        <w:gridCol w:w="585"/>
        <w:gridCol w:w="374"/>
        <w:gridCol w:w="1571"/>
        <w:gridCol w:w="571"/>
        <w:gridCol w:w="407"/>
        <w:gridCol w:w="585"/>
      </w:tblGrid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гашения задолженности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0" w:hanging="30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долженности (руб.)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snapToGrid w:val="false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snapToGrid w:val="false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города Владикавказ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ор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537" w:type="dxa"/>
            <w:gridSpan w:val="7"/>
            <w:tcBorders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города Владикавк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caps/>
                <w:sz w:val="28"/>
                <w:szCs w:val="28"/>
              </w:rPr>
              <w:t>/ _____________/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_______________/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820" w:type="dxa"/>
            <w:gridSpan w:val="10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482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snapToGrid w:val="false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ик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4537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_______________/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3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(распорядителя) бюджетных средст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/_______________/</w:t>
            </w:r>
          </w:p>
        </w:tc>
      </w:tr>
      <w:tr>
        <w:trPr/>
        <w:tc>
          <w:tcPr>
            <w:tcW w:w="4537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6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819" w:type="dxa"/>
            <w:gridSpan w:val="8"/>
            <w:tcBorders/>
          </w:tcPr>
          <w:p>
            <w:pPr>
              <w:pStyle w:val="Normal"/>
              <w:snapToGrid w:val="false"/>
              <w:ind w:left="3010" w:hanging="30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2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Порядку оперативной отчетности о состоянии кредиторской задолженности и учета кредиторской задолженности  бюджетных учреждений и муниципальных предприятий, получающих субсидии из бюджета города Владикавказ</w:t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полнительных мер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урегулированию кредиторской задолженности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5045"/>
        <w:gridCol w:w="2160"/>
        <w:gridCol w:w="2340"/>
      </w:tblGrid>
      <w:tr>
        <w:trPr>
          <w:trHeight w:val="36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 </w:t>
              <w:br/>
              <w:t>реализ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биторской задолженности, проведение мероприятий по принудительному взысканию задолж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атели  </w:t>
              <w:br/>
              <w:t xml:space="preserve">бюджетных     </w:t>
              <w:br/>
              <w:t>средств</w:t>
            </w:r>
          </w:p>
        </w:tc>
      </w:tr>
      <w:tr>
        <w:trPr>
          <w:trHeight w:val="84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олной инвентаризации дебиторской и кредиторской задолженности с составлением актов сверки  расчетов и обоснованием причин и сроков ее образования  </w:t>
              <w:br/>
              <w:t xml:space="preserve">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четной политико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распорядители (распорядители) </w:t>
              <w:br/>
              <w:t xml:space="preserve">бюджетных     </w:t>
              <w:br/>
              <w:t xml:space="preserve">средств, получатели бюджетных     </w:t>
              <w:br/>
              <w:t>средств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 сумм задолженности с истекшими сроками   исковой давности и принятие мер к ее списанию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    </w:t>
              <w:br/>
              <w:t>месяца после отчетной да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дители </w:t>
              <w:br/>
              <w:t xml:space="preserve">бюджетных     </w:t>
              <w:br/>
              <w:t>средств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омплекса мер направленных, на оптимизацию расходов,   связанных с содержанием зданий и сооружений, а также иных расходов, обеспечивающих деятельность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атели  </w:t>
              <w:br/>
              <w:t xml:space="preserve">бюджетных     </w:t>
              <w:br/>
              <w:t>средств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и проверки эффективности  использования имущественного комплекса, находящегося в муниципальной собств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    </w:t>
              <w:br/>
              <w:t>г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  <w:br/>
              <w:t>по земельным ресурсам</w:t>
              <w:br/>
              <w:t>администрации города Владикавказ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установке приборов контроля и учета тепловой энергии и расхода воды в организациях и  учреждениях, не оборудованных указанными приборам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, по  </w:t>
              <w:br/>
              <w:t xml:space="preserve">отдельному    </w:t>
              <w:br/>
              <w:t>план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атели    </w:t>
              <w:br/>
              <w:t xml:space="preserve">бюджетных     </w:t>
              <w:br/>
              <w:t>средств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онтроля за соблюдением бюджетными организациями,    </w:t>
              <w:br/>
              <w:t xml:space="preserve">лимитов потребления электро- и теплоэнергии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распорядители (распорядители) </w:t>
              <w:br/>
              <w:t xml:space="preserve">бюджетных     </w:t>
              <w:br/>
              <w:t>средств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онтроля за заключением договоров на закупку товаров, работ и услуг, определяющих обязательства      бюджетных учреждений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ключении</w:t>
              <w:br/>
              <w:t>договор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распорядители (распорядители) </w:t>
              <w:br/>
              <w:t xml:space="preserve">бюджетных     </w:t>
              <w:br/>
              <w:t>средств</w:t>
            </w:r>
          </w:p>
        </w:tc>
      </w:tr>
      <w:tr>
        <w:trPr>
          <w:trHeight w:val="108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едставление в финансовое управление  администрации города Владикавказ информации:   </w:t>
              <w:br/>
              <w:t xml:space="preserve">- ежеквартальный отчет о состоянии кредиторской задолженности;               </w:t>
              <w:br/>
              <w:t xml:space="preserve">- оперативной отчетности о проведении мероприятий по урегулированию          кредиторской задолженности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распорядители (распорядители) </w:t>
              <w:br/>
              <w:t xml:space="preserve">бюджетных     </w:t>
              <w:br/>
              <w:t xml:space="preserve">средств, получатели    </w:t>
              <w:br/>
              <w:t xml:space="preserve">бюджетных     </w:t>
              <w:br/>
              <w:t>средств</w:t>
            </w:r>
          </w:p>
        </w:tc>
      </w:tr>
      <w:tr>
        <w:trPr>
          <w:trHeight w:val="96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и необходимости предоставлять подразделения администрации города  информацию о состоянии кредиторской          </w:t>
              <w:br/>
              <w:t xml:space="preserve">задолженности и проведенных мероприятиях по ее   урегулированию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города Владикавказ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Nonformat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Порядку оперативной отчетности о состоянии кредиторской задолженности и учета кредиторской задолженности  бюджетных учреждений и муниципальных предприятий, получающих субсидии из бюджета города Владикав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55"/>
        <w:gridCol w:w="255"/>
        <w:gridCol w:w="541"/>
        <w:gridCol w:w="239"/>
        <w:gridCol w:w="1497"/>
        <w:gridCol w:w="1311"/>
        <w:gridCol w:w="1699"/>
        <w:gridCol w:w="1551"/>
        <w:gridCol w:w="1472"/>
        <w:gridCol w:w="1701"/>
        <w:gridCol w:w="1216"/>
        <w:gridCol w:w="1216"/>
        <w:gridCol w:w="239"/>
      </w:tblGrid>
      <w:tr>
        <w:trPr>
          <w:trHeight w:val="225" w:hRule="atLeast"/>
        </w:trPr>
        <w:tc>
          <w:tcPr>
            <w:tcW w:w="1177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ЕЖЕМЕСЯЧНЫЙ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ОТЧЕТ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98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 кредиторской задолженности по организации, финансируемой за счет средств местного бюджет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а  январь -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юнь  200_ год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лавный распорядитель</w:t>
            </w:r>
          </w:p>
        </w:tc>
        <w:tc>
          <w:tcPr>
            <w:tcW w:w="35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раздел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КФСР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 измерения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.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КЕ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диторская задолженность на конец отчетного период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.ч. по расходам, наход. в компетенции органов МСУ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.ч. по аппарату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сроченная кредиторская задолженность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биторская задолженность на конец отчетного период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.ч. по аппарату управ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ВСЕГО, в том числе: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ПЛАТА ТРУДА И НАЧИСЛЕНИЯ НА ОПЛАТУ ТРУДА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работная пла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выплаты, в т.ч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обретение книгоиздат продукции и периодических изда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числения на оплату труд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ИОБРЕТЕНИЕ УСЛУГ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луги связ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Транспортные услуг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2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ммунальные услуги, из них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7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8г (просроченная более месяца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отопления и горячего водоснабж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7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8г (просроченная более месяца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требление газ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7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8г (просроченная более месяца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требление электроэнерг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7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8г (просроченная более месяца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водоснабжения помещений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7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 т.ч. кредиторская задолженность, образовавшаяся в 2008г (просроченная более месяца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слуги по содержанию имущества, из них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питальный ремонт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текущего ремонта зданий и сооружений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услуг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СЛУЖИВАНИЕ ДОЛГОВЫХ ОБЯЗАТЕЛЬСТ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БЕЗВОЗМЕЗДНЫЕ И БЕЗВОЗВРАТНЫЕ ПЕРЕЧИСЛЕНИЯ ОРГАНИЗАЦИЯМ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сидии гражданам на оплату жилья и коммунальных услуг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ОЦИАЛЬНОЕ ОБЕСПЕЧЕНИЕ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собия по социальному страхованию населен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собия по социальной помощи населению, в т.ч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обия опекаемым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мпенсация за питание школьников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манные расходы воспитанникам интернатов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беспечению мер социальной поддержки в соответствии с ФЗ "О ветеранах" по категориям: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тераны труда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видам льгот в натуральном выражении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денежным выплатам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уженики тыла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видам льгот в натуральном выражении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денежным выплатам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диторская задолженность по обязательствам, вытекающим из федеральных законов: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"О ветеранах" (в редакции Федерального закона от 2 января 2000 года №40-ФЗ)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"О государственных пособиях гражданам, имеющим детей" (от 19 мая 1995 года №81-ФЗ)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"О реабилитации жертв политических репрессий" (от 18 октября 1991 года №1761-1)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обеспечению мер социальной поддержки реабилитированных лиц, за исключением выплат, предусмотренных статьями 15 и 16.1 ФЗ "О реабилитации жертв политических репрессий"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видам льгот в натуральном выражении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денежным выплатам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выплате государственного ежемесячного пособия на ребенка гражданам, имеющим детей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доставление льгот по оплате жилья и коммунальных услуг отдельным категориям граждан, работающ и проживающ в сельск мест-ти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оциальные пособия, выплачиваемые организациями сектора госуд. управления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РОЧИЕ РАСХОДЫ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рафы и пени, в т.ч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начислениям в фонд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ипенд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СТУПЛЕНИЕ НЕФИНАНСОВЫХ АКТИВОВ, в том числе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величение стоимости основных средств, из них: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риобретение и модернизация непроизводственного оборудования и предметов длительного пользования для гос. и муниц. учреждений 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илищное строительство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ительство объектов непроизводственного назначения, за искл. жилищного строительства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величение стоимости нематериальных актив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величение стоимости материальных запасов, из них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дикаменты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в том числе бесплатны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укты питания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ГСМ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ягкий инвентарь и обмундировани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олнитель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ководитель _____________    /  /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 П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(подпись)             (расшифровка подписи)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л.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3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"___"   _____________  200__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лавный бухгалтер _____________     /  /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подпись)             (расшифровк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ятие обоснованности применяются только в целях определения кредиторской задолженности, принимаемой к погашению за счет средств бюджета гор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%1.%2 "/>
      <w:lvlJc w:val="left"/>
      <w:pPr>
        <w:tabs>
          <w:tab w:val="num" w:pos="708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 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17"/>
        </w:tabs>
        <w:ind w:left="540" w:firstLine="680"/>
      </w:pPr>
      <w:rPr>
        <w:rFonts w:ascii="Times New Roman" w:hAnsi="Times New Roman" w:eastAsia="Times New Roman" w:cs="Times New Roman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  <w:bCs/>
      <w:i w:val="false"/>
      <w:iCs w:val="false"/>
      <w:sz w:val="24"/>
      <w:szCs w:val="24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8"/>
      <w:szCs w:val="28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overflowPunct w:val="true"/>
      <w:autoSpaceDE w:val="true"/>
      <w:spacing w:lineRule="auto" w:line="360"/>
      <w:textAlignment w:val="auto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9:00Z</dcterms:created>
  <dc:creator>312-0</dc:creator>
  <dc:description/>
  <cp:keywords/>
  <dc:language>en-US</dc:language>
  <cp:lastModifiedBy>User</cp:lastModifiedBy>
  <cp:lastPrinted>2008-09-22T16:09:00Z</cp:lastPrinted>
  <dcterms:modified xsi:type="dcterms:W3CDTF">2009-08-19T10:11:00Z</dcterms:modified>
  <cp:revision>16</cp:revision>
  <dc:subject/>
  <dc:title>РАСПОРЯЖЕНИЕ</dc:title>
</cp:coreProperties>
</file>