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2-06. от «19» июл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работ по составлению схем и разработки проектно - сметной документации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ставление схемы и разработка проектно сметной документации на водоснабжение по ул. Цветочной и газоснабжение по ул. Лесной в поселке Редан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ы и разработка проектно сметной документации на высоковольтную линию 6 кВ от ПС «Форт» до ТП 243 в пос. Заводс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 технической документацией, на данный вид работ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ос. Редант ул. Цветочная и ул. Лесная; пос. Заводской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в течение месяца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0 000руб. Цена указана с учетом всех необходимых затрат на изыскательские работы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20 июля, срок окончания 27 июля 2006г.(27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23:00Z</dcterms:created>
  <dc:creator>Обухань  Михаил  Иванович</dc:creator>
  <dc:description/>
  <cp:keywords/>
  <dc:language>en-US</dc:language>
  <cp:lastModifiedBy>Бдайциев Эльбрус</cp:lastModifiedBy>
  <cp:lastPrinted>2006-07-19T15:03:00Z</cp:lastPrinted>
  <dcterms:modified xsi:type="dcterms:W3CDTF">2006-07-19T11:17:00Z</dcterms:modified>
  <cp:revision>9</cp:revision>
  <dc:subject/>
  <dc:title>   Дзжуджыхъжуы   горжты                                                             Администрация     </dc:title>
</cp:coreProperties>
</file>