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тирка белья Клинической больницы скорой помощи должна производиться в соответствии с Правилами технологического процесса обработки белья в прачечных, утвержденных Министерством жилищно-коммунального хозяйства РФ, согласованных санитарно-эпидемиологическим Управлением МЗ СССР от 14.12.1972 г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ачество стирки должно соответствовать установленным технологическим Правилам и санитарным нормам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лье должно быть отбеленным, накрахмаленным, прокипяченным, подсиненным. 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8"/>
          <w:szCs w:val="28"/>
        </w:rPr>
        <w:t>Директор КБСП</w:t>
        <w:tab/>
        <w:tab/>
        <w:tab/>
        <w:tab/>
        <w:tab/>
        <w:tab/>
        <w:tab/>
        <w:t xml:space="preserve">       Фидаров О.Т.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1T07:52:00Z</dcterms:created>
  <dc:creator>CKB</dc:creator>
  <dc:description/>
  <cp:keywords/>
  <dc:language>en-US</dc:language>
  <cp:lastModifiedBy>CKB</cp:lastModifiedBy>
  <cp:lastPrinted>2009-10-21T12:21:00Z</cp:lastPrinted>
  <dcterms:modified xsi:type="dcterms:W3CDTF">2009-10-21T09:13:00Z</dcterms:modified>
  <cp:revision>4</cp:revision>
  <dc:subject/>
  <dc:title>РЕСПУБЛИКА  СЕВЕРНАЯ  ОСЕТИЯ – АЛАНИЯ</dc:title>
</cp:coreProperties>
</file>