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средней образовательной школе №31 п. Заводской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74-08. от  «14»  июл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 работ в средней образовательной школе №31.</w:t>
      </w:r>
    </w:p>
    <w:p>
      <w:pPr>
        <w:pStyle w:val="Normal"/>
        <w:ind w:left="567" w:hanging="284"/>
        <w:jc w:val="both"/>
        <w:rPr/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31, РСО-Алания, г. Владикавказ, п. Заводской, ул. Эльхотовская, 40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606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емонтных работ, согласно локального сметного расчета №89-2008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п. Заводской, ул. Эльхотовская, 40, СОШ №31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до 01.11.  2008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230 686руб. Цена указана с учетом приобретения материалов, выплаты основной заработной платы производственным рабочим, НДС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5 июля, срок окончания 21 июля 2008г.(21 июл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8:48:00Z</dcterms:created>
  <dc:creator>Dom</dc:creator>
  <dc:description/>
  <cp:keywords/>
  <dc:language>en-US</dc:language>
  <cp:lastModifiedBy>Dom</cp:lastModifiedBy>
  <cp:lastPrinted>2008-07-14T12:49:00Z</cp:lastPrinted>
  <dcterms:modified xsi:type="dcterms:W3CDTF">2008-07-14T08:51:00Z</dcterms:modified>
  <cp:revision>4</cp:revision>
  <dc:subject/>
  <dc:title>Запрос котировок</dc:title>
</cp:coreProperties>
</file>