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0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8»сен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поставке травяных метелок типа «Кермек»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исутствовал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7» сен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8» сен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. Хугаев А.Г.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Костанаева 175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одавшего   заявки на участие в конкурсе: ИП Хугаева А.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ИП ХугаевА А.Г.</w:t>
      </w:r>
      <w:r>
        <w:rPr/>
        <w:t xml:space="preserve"> </w:t>
      </w:r>
      <w:r>
        <w:rPr>
          <w:sz w:val="22"/>
          <w:szCs w:val="22"/>
        </w:rPr>
        <w:t xml:space="preserve"> Признать по данный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(цена заявки не превышает начальную цену контракта)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sz w:val="24"/>
                <w:szCs w:val="26"/>
              </w:rPr>
              <w:t>____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____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______________ _____Цгоев Казбек Дзанте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55:00Z</dcterms:created>
  <dc:creator>User</dc:creator>
  <dc:description/>
  <dc:language>en-US</dc:language>
  <cp:lastModifiedBy>User</cp:lastModifiedBy>
  <cp:lastPrinted>2006-09-28T11:49:00Z</cp:lastPrinted>
  <dcterms:modified xsi:type="dcterms:W3CDTF">2006-09-28T10:52:00Z</dcterms:modified>
  <cp:revision>3</cp:revision>
  <dc:subject/>
  <dc:title>ПРОТОКОЛ № 37-06</dc:title>
</cp:coreProperties>
</file>