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эфирного времени дл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АМС   г. Владикавказа      РСО-Алания</w:t>
      </w:r>
      <w:r>
        <w:rPr>
          <w:b/>
          <w:color w:val="000000"/>
          <w:spacing w:val="1"/>
        </w:rPr>
        <w:t>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Форма торгов</w:t>
      </w:r>
      <w:r>
        <w:rPr/>
        <w:t>: открытый аукцион № 33А-09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08,     РСО-Алания, г.Владикавказ, пл.Штыба 2,  АМС г.Владикавказ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право заключения муниципального  контракта </w:t>
      </w:r>
      <w:r>
        <w:rPr>
          <w:color w:val="000000"/>
          <w:spacing w:val="1"/>
        </w:rPr>
        <w:t>на поставку эфирного времени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</w:rPr>
        <w:t xml:space="preserve">АМС г. Владикавказа      РСО-Алания. (согласно технического задания  раздел №4  документации об аукционе 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Место поставки</w:t>
      </w:r>
      <w:r>
        <w:rPr/>
        <w:t>: 362040,  РСО-Алания,   г. Владикавказ, пл. Штыба 2, Отдел информационного обеспечени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приобретаемое  эфирное время должно строго соответствовать техническим условиям </w:t>
      </w:r>
      <w:r>
        <w:rPr>
          <w:color w:val="000000"/>
          <w:spacing w:val="1"/>
        </w:rPr>
        <w:t>раздела №4</w:t>
      </w:r>
      <w:r>
        <w:rPr/>
        <w:t xml:space="preserve">, документации об аукционе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. Срок поставки товара(услуги)</w:t>
      </w:r>
      <w:r>
        <w:rPr/>
        <w:t>: 2-ое полугодие  2009г.</w:t>
      </w:r>
    </w:p>
    <w:p>
      <w:pPr>
        <w:pStyle w:val="Normal"/>
        <w:jc w:val="both"/>
        <w:rPr/>
      </w:pPr>
      <w:r>
        <w:rPr>
          <w:b/>
        </w:rPr>
        <w:t>7. Преимущество для учреждений исправительной системы и  организациям инвалидов</w:t>
      </w:r>
      <w:r>
        <w:rPr/>
        <w:t>:  не предоставляются.</w:t>
      </w:r>
    </w:p>
    <w:p>
      <w:pPr>
        <w:pStyle w:val="Normal"/>
        <w:jc w:val="both"/>
        <w:rPr/>
      </w:pPr>
      <w:r>
        <w:rPr>
          <w:b/>
        </w:rPr>
        <w:t>8. Сроки, место и порядок предоставления аукционной документации</w:t>
      </w:r>
      <w:r>
        <w:rPr/>
        <w:t xml:space="preserve">: аукционная документации предоставляется  </w:t>
      </w:r>
      <w:r>
        <w:rPr>
          <w:color w:val="FF0000"/>
        </w:rPr>
        <w:t xml:space="preserve">с 27 мая по 18 июня 2009 </w:t>
      </w:r>
      <w:r>
        <w:rPr/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3"/>
        </w:rPr>
        <w:t>ru</w:t>
      </w:r>
      <w:r>
        <w:rPr/>
        <w:t xml:space="preserve">. Аукционная документация предоставляется до 18 июня 2009 года, до 12-00 ч.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645000 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ата, время начало и  окончания подачи аукционных  заявок: </w:t>
      </w:r>
      <w:r>
        <w:rPr/>
        <w:t>с 27 мая по 18 июня 2009г., с 9.00ч. до 18.00ч., а 18 июня  2009г. до     12.00ч. (время московско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Дата и время рассмотрения  заявок на участие в аукционе: </w:t>
      </w:r>
      <w:r>
        <w:rPr/>
        <w:t xml:space="preserve">18 июня  2009года, в 12.00ч.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2. Место, дата  и время проведения  аукциона</w:t>
      </w:r>
      <w:r>
        <w:rPr/>
        <w:t>: день проведения аукциона: 22 июня 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>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>Управления по закупкам и торгам                                                      К. Гио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6-18T17:55:00Z</cp:lastPrinted>
  <dcterms:modified xsi:type="dcterms:W3CDTF">2009-05-27T13:36:00Z</dcterms:modified>
  <cp:revision>8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