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7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установке пожарной сигнализации в Детской поликлинике №1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7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7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393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рафика-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пер. Транспортный,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08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конца 2006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Баскаева Лидия Георгиевна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66-06 от «27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  <w:t>Сведения и документы, представленные в заявках на участие в конкурсе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Графика-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лицензия на издательскую деятельность</w:t>
            </w:r>
          </w:p>
        </w:tc>
      </w:tr>
      <w:tr>
        <w:trPr>
          <w:trHeight w:val="117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в единый государственный реестр,  копия свидетельства о регистрации как юридического лица, копия баланса, копия отчета о прибылях и убытках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36:00Z</dcterms:created>
  <dc:creator>User</dc:creator>
  <dc:description/>
  <dc:language>en-US</dc:language>
  <cp:lastModifiedBy>User</cp:lastModifiedBy>
  <cp:lastPrinted>2006-11-27T16:30:00Z</cp:lastPrinted>
  <dcterms:modified xsi:type="dcterms:W3CDTF">2006-11-27T17:15:00Z</dcterms:modified>
  <cp:revision>5</cp:revision>
  <dc:subject/>
  <dc:title>ПРОТОКОЛ № 65-06</dc:title>
</cp:coreProperties>
</file>