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9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1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гимназии №45. </w:t>
      </w:r>
    </w:p>
    <w:p>
      <w:pPr>
        <w:pStyle w:val="2"/>
        <w:spacing w:lineRule="auto" w:line="240" w:before="0" w:after="0"/>
        <w:ind w:left="284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6» ноя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7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1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Варганова Анна Анатольевн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пос. Мизур, 26, кв.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ОЮЛ Варганова Анна Анатольев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8 -208 56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8 – 15 дней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64893 руб.; лот№2- 4209 руб.; лот №3-44 264 руб.; лот№4 -28159 руб.; лот№5-10452 руб.; лот№6-81020 руб.; лот № 10-125450 руб. лот №9 - 325 993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30 дней; лот№2-30 дней; лот№3-30 дней; лот№4 – 30 дней; лот№5-30 дней; лот№6-30 дней; лот№9 - 30 дней; лот№10 – 30 дней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у№5, ПБОЮЛ Варганова Анна Анатольевна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 ценой контракта по лоту№8 -  208 560  руб. (двести восемь тысяч пятьсот шестьдесят рублей); срок выполнения – пятнадцать дней.</w:t>
      </w:r>
    </w:p>
    <w:p>
      <w:pPr>
        <w:pStyle w:val="TextBodyIndent"/>
        <w:numPr>
          <w:ilvl w:val="0"/>
          <w:numId w:val="0"/>
        </w:numPr>
        <w:spacing w:before="24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своить первый номер заявки и признать победителем  по лотам № 1, 2, 3,  4,5,6,10,9 - ОАО «Северо – Осетинский Республиканский Коллектор учебно-наглядных пособий, технологических средств обучения и оборудования» с ценой контракта по лоту №1-64 893 руб. (шестьдесят четыре тысячи восемьсот девяносто три рубля), срок выполнения - тридцать дней; по лоту №2 -  4 209 руб. (четыре тысячи двести девять рублей), срок выполнения - тридцать дней; по лоту №3 – 44 264 руб. (сорок четыре тысячи двести шестьдесят четыре рубля срок выполнения - тридцать дней; по лоту№4 – 28 159 руб. (двадцать восемь тысяч сто пятьдесят девять рублей), срок выполнения – тридцать дней; по лоту№5 – 10452 руб. (десять тысяч четыреста пятьдесят два рубля), срок выполнения – тридцать дней; по лоту№6- 81 020 руб.(восемьдесят одна тысяча двадцать рублей), срок выполнения – тридцать дней; по лоту №10 – 125450 руб. (сто двадцать пять тысяч четыреста пятьдесят тысяч рублей), срок выполнения – тридцать дней; по лоту№9 – 325 993 руб. ( триста двадцать пять тысяч девятьсот девяносто три рубля), срок выполнения – тридца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Гиоев Казбек  Сергеевич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Мзокова Алла Хасан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57:00Z</dcterms:created>
  <dc:creator>User</dc:creator>
  <dc:description/>
  <dc:language>en-US</dc:language>
  <cp:lastModifiedBy>User</cp:lastModifiedBy>
  <dcterms:modified xsi:type="dcterms:W3CDTF">2006-11-21T10:11:00Z</dcterms:modified>
  <cp:revision>1</cp:revision>
  <dc:subject/>
  <dc:title>ПРОТОКОЛ № 69-06</dc:title>
</cp:coreProperties>
</file>