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47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0-06. от «8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47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47, г. Владикавказа, РСО-Алания, г. Владикавказ, ул. Пр.Коста, 26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1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арматуры кранов: водоразборных и туале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задвижек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мена сгонов у трубопроводов диаметром до: 2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монтаж радиаторов весом до: 80к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ановка радиаторов: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квт радиаторов и конве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  <w:tab/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Пр.Коста, 264, муниципальное дошкольное образовательное учреждение №4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0 155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августа, срок окончания 15 августа 2006г.(15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7:25:00Z</dcterms:created>
  <dc:creator>Обухань  Михаил  Иванович</dc:creator>
  <dc:description/>
  <cp:keywords/>
  <dc:language>en-US</dc:language>
  <cp:lastModifiedBy>Бдайциев Эльбрус</cp:lastModifiedBy>
  <cp:lastPrinted>2006-08-10T11:22:00Z</cp:lastPrinted>
  <dcterms:modified xsi:type="dcterms:W3CDTF">2006-08-10T07:25:00Z</dcterms:modified>
  <cp:revision>2</cp:revision>
  <dc:subject/>
  <dc:title>   Дзжуджыхъжуы   горжты                                                             Администрация     </dc:title>
</cp:coreProperties>
</file>