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средней общеобразовательной школы №9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кров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монта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стропильной сист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обрешет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желоб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таж кровли из профилированного лис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коньков, снегозадержателей, мелких покрытий из оцинкованной ста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водосточных тру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Зипунников С.С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37:00Z</dcterms:created>
  <dc:creator>User</dc:creator>
  <dc:description/>
  <cp:keywords/>
  <dc:language>en-US</dc:language>
  <cp:lastModifiedBy>Dom</cp:lastModifiedBy>
  <cp:lastPrinted>2010-03-17T11:30:00Z</cp:lastPrinted>
  <dcterms:modified xsi:type="dcterms:W3CDTF">2010-06-02T12:37:00Z</dcterms:modified>
  <cp:revision>2</cp:revision>
  <dc:subject/>
  <dc:title>Согласовано                                               Зам</dc:title>
</cp:coreProperties>
</file>