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в ВМУЗ- Поликлинике №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З.Космодемьянской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2» июля 2007года по11 часов 30минут «12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З.Космодемьянской, 14, Владикавказское муниципальное учреждение здравоохранения – Поликлиника- №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второе полугодие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пятьдесят две тысячи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11» июл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АРГАСГ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7.2007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Щи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Иристонская, 14 «б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7.2007г. в 16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АРГАС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1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Щи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52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АРГАСГА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51 000 руб</w:t>
      </w:r>
      <w:r>
        <w:rPr>
          <w:sz w:val="24"/>
          <w:szCs w:val="26"/>
        </w:rPr>
        <w:t>.(двести пятьдесят одна тысяч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АРГАСГ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Куйбышева, 6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пятьдесят одна тысяч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Щит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Иристонская, 14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Двести пятьдесят дв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Бероева Наталья Истрафи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24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7-07-12T06:28:00Z</dcterms:modified>
  <cp:revision>3</cp:revision>
  <dc:subject/>
  <dc:title>ПРОТОКОЛ ОЦЕНКИ И СОПОСТАВЛЕНИЯ ЗАЯВОК НА УЧАСТИЕ В КОНКУРСЕ </dc:title>
</cp:coreProperties>
</file>