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иска из журнала регистрации муниципальных контра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 муниципальных контрактов заключенных по итогам размещения зака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62"/>
        <w:gridCol w:w="1480"/>
        <w:gridCol w:w="1560"/>
        <w:gridCol w:w="2520"/>
        <w:gridCol w:w="1582"/>
        <w:gridCol w:w="1580"/>
        <w:gridCol w:w="1878"/>
        <w:gridCol w:w="156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торгов, проведения итогов конкурса, итогов проведения запроса котировок и реквизиты документа, подтверждающего основание заключения контра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ключения контра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, цена контракта и срок исполн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 нахождения (для юридических лиц), ФИО, место жительства, ИНН (для физических лиц) постав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кавказское муниципальное учреждение здравоохранения Клиническая больница скорой помощ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конкурс №04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оргов с 12.05.2006 г. по 14.06.2006 г. подведение итогов 19.06.2006 г. «Протокол рассмотрения заявок на участие в конкурсе» №04-06 от 19.06.2006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06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глазного отделения Клинической больницы скорой помощ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880 982 руб., 25 сентября 2006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гастрой» РСО-Алания, г. Владикавказ, ул. Мамсурова,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 в стадии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 xml:space="preserve">управления экономики </w:t>
      </w:r>
    </w:p>
    <w:p>
      <w:pPr>
        <w:pStyle w:val="Normal"/>
        <w:rPr/>
      </w:pPr>
      <w:r>
        <w:rPr/>
        <w:t>и малого предпринимательства                                                                                                  Мамиева Ж.Х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3:00Z</dcterms:created>
  <dc:creator>Алла</dc:creator>
  <dc:description/>
  <dc:language>en-US</dc:language>
  <cp:lastModifiedBy>Алла</cp:lastModifiedBy>
  <cp:lastPrinted>2006-06-28T16:26:00Z</cp:lastPrinted>
  <dcterms:modified xsi:type="dcterms:W3CDTF">2006-06-28T12:27:00Z</dcterms:modified>
  <cp:revision>2</cp:revision>
  <dc:subject/>
  <dc:title>Выписка из журнала регистрации муниципальных контрактов</dc:title>
</cp:coreProperties>
</file>