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 Служба Единого Заказчика» РСО-Алания, г.Владикавка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2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6.03.2007г. по 22.03.2007г. подведение итогов 23.03.2007г. «Протокол рассмотрения и оценки котировочных заявок» № 12-07 от 23.03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в кухонных и ванных помещениях в здании общежития по ул. Кутузова,76.Цена-141025р. Срок-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спектива», РСО-Алания,г.Владикавка,ул.6-я Промышленная,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35:00Z</dcterms:created>
  <dc:creator>111</dc:creator>
  <dc:description/>
  <cp:keywords/>
  <dc:language>en-US</dc:language>
  <cp:lastModifiedBy>Управление экономики</cp:lastModifiedBy>
  <cp:lastPrinted>2007-04-02T09:59:00Z</cp:lastPrinted>
  <dcterms:modified xsi:type="dcterms:W3CDTF">2007-04-02T06:02:00Z</dcterms:modified>
  <cp:revision>3</cp:revision>
  <dc:subject/>
  <dc:title> </dc:title>
</cp:coreProperties>
</file>