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Управление дорожного строительства, благоустройства, и озеленения»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0-07, Лот№1 от   7.02.2007 г. по 14.03.2007г. Подведение итогов  16.03.2007г. «Протокол, оценки и сопоставления  заявок» №10-07 от  1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ремонт улиц Северо – Западного МО. Цена контракта – 1727750 руб. Срок исполнения – 75 дней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 дорожного строительства и благоустройства,  Владикавказ, ул. Молодежная, 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07:00Z</dcterms:created>
  <dc:creator>Торги</dc:creator>
  <dc:description/>
  <cp:keywords/>
  <dc:language>en-US</dc:language>
  <cp:lastModifiedBy>Управление экономики</cp:lastModifiedBy>
  <cp:lastPrinted>2007-04-02T10:09:00Z</cp:lastPrinted>
  <dcterms:modified xsi:type="dcterms:W3CDTF">2007-04-02T06:09:00Z</dcterms:modified>
  <cp:revision>4</cp:revision>
  <dc:subject/>
  <dc:title>№_____от_________2007г</dc:title>
</cp:coreProperties>
</file>