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5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 ию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строительству бассейнов на набережной р. Терек в районе Чапаевского моста (ПК 7)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 77 от 8 июня  2007г. и размещено на официальном сайте Администрации и Собрания представителей города Владикавказа </w:t>
      </w:r>
      <w:hyperlink r:id="rId2">
        <w:r>
          <w:rPr>
            <w:rStyle w:val="InternetLink"/>
            <w:sz w:val="28"/>
            <w:szCs w:val="28"/>
          </w:rPr>
          <w:t>http://vladikavkaz.osetia.ru</w:t>
        </w:r>
      </w:hyperlink>
      <w:r>
        <w:rPr>
          <w:sz w:val="28"/>
          <w:szCs w:val="28"/>
        </w:rPr>
        <w:t xml:space="preserve"> и на Правительственном сайте РСО-Алания http://alania.osetia.ru/.  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9» </w:t>
      </w:r>
      <w:r>
        <w:rPr>
          <w:color w:val="000000"/>
          <w:sz w:val="28"/>
          <w:szCs w:val="28"/>
        </w:rPr>
        <w:t>июл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10» </w:t>
      </w:r>
      <w:r>
        <w:rPr>
          <w:sz w:val="28"/>
          <w:szCs w:val="28"/>
        </w:rPr>
        <w:t>июл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87"/>
        <w:gridCol w:w="2068"/>
        <w:gridCol w:w="2068"/>
        <w:gridCol w:w="1729"/>
        <w:gridCol w:w="183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1- 3816041руб. Лот№2- 1823500 руб.  Лот№3- 524267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sz w:val="22"/>
                <w:szCs w:val="22"/>
              </w:rPr>
              <w:t>: до конца сентября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 Лот№1- 3800776.84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816206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522169,93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: Лот№1-  конец сент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сентябр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сентября 2007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 по всем лота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по лоту №1,2,3 ООО «Время-05» с ценой контракта по лоту №1- 3800776.84руб., лоту№2- 1816206 руб., лоту №3- 522169,93 руб. Срок выполнения контракта по лоту №1-  конец сентября 2007г.,  лоту №2- конец сентября 2007г., лоту№3- конец сентября 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Настоящий протокол подлежит размещению на официальном сайте Администрации и Собрания представителей города Владикавказа </w:t>
      </w:r>
      <w:hyperlink r:id="rId3">
        <w:r>
          <w:rPr>
            <w:rStyle w:val="InternetLink"/>
            <w:sz w:val="28"/>
            <w:szCs w:val="28"/>
          </w:rPr>
          <w:t>http://vladikavkaz.osetia.ru</w:t>
        </w:r>
      </w:hyperlink>
      <w:r>
        <w:rPr>
          <w:sz w:val="28"/>
          <w:szCs w:val="28"/>
        </w:rPr>
        <w:t xml:space="preserve"> и в газете «Владикавказ»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.osetia.ru/" TargetMode="External"/><Relationship Id="rId3" Type="http://schemas.openxmlformats.org/officeDocument/2006/relationships/hyperlink" Target="http://vladikavkaz.oseti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7-10T17:29:00Z</cp:lastPrinted>
  <dcterms:modified xsi:type="dcterms:W3CDTF">2007-07-10T13:29:00Z</dcterms:modified>
  <cp:revision>57</cp:revision>
  <dc:subject/>
  <dc:title>ПРОТОКОЛ № _________</dc:title>
</cp:coreProperties>
</file>