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июл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риобретение и установку детских игровых площадо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азаев Дмитрий Григорь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2» июля 2006года по15 часов 15минут «12» июля 2006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4» июл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риобретение и установка детских игровых площадок в количестве 4 штук. В комплект детской игровой площадки входит: металлическая горка, скамейка дворовая, шведская лестница, доска качалка, деревянный грибок, песочница, брусья, турник разновысотный. Установочные работы: рытье ям вручную, бетонирование малых архитектурных форм, покраска и перевозка малых архитектурных фор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Владикавказ, ул. А. Кесаева, 37; ул. Весенняя, 1/3, ул. Весенняя 1/5, ул.Дзусова, 25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в течение двадцати дней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погрузка/разгрузка), установку детских игровых площадок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ве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и установки детских игровых площадок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июл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6-я Промышленная,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07.2006г. в 16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 – технологической комплектации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</w:rPr>
            </w:pPr>
            <w:r>
              <w:rPr>
                <w:sz w:val="24"/>
                <w:szCs w:val="26"/>
              </w:rPr>
              <w:t xml:space="preserve">РСО-Алания, </w:t>
            </w:r>
            <w:r>
              <w:rPr>
                <w:sz w:val="24"/>
              </w:rPr>
              <w:t xml:space="preserve"> г. Владикавказ, ул. 6-я Промышленная, 3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5.07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-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1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Владикавказское муниципальное унитарное предприятие «Управление производственно –технологической комплектации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2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 и установке детских игровых площадок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1 000,руб</w:t>
      </w:r>
      <w:r>
        <w:rPr>
          <w:sz w:val="24"/>
          <w:szCs w:val="26"/>
        </w:rPr>
        <w:t>. (двести сорок одна тысяча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Двести сорок одна тысяч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</w:t>
      </w:r>
      <w:r>
        <w:rPr>
          <w:sz w:val="24"/>
          <w:szCs w:val="26"/>
        </w:rPr>
        <w:t>Владикавказское муниципальное унитарное предприятие «Управление производственно – технологической комплектаци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sz w:val="24"/>
        </w:rPr>
      </w:pPr>
      <w:r>
        <w:rPr>
          <w:sz w:val="24"/>
          <w:szCs w:val="26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ул. 6-я Промышленная, 3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сорок две тысяч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 № 50 от 14 июля 2006г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04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2T17:04:00Z</cp:lastPrinted>
  <dcterms:modified xsi:type="dcterms:W3CDTF">2006-07-12T13:24:00Z</dcterms:modified>
  <cp:revision>4</cp:revision>
  <dc:subject/>
  <dc:title>ПРОТОКОЛ ОЦЕНКИ И СОПОСТАВЛЕНИЯ ЗАЯВОК НА УЧАСТИЕ В КОНКУРСЕ </dc:title>
</cp:coreProperties>
</file>