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144" w:hanging="115"/>
        <w:jc w:val="center"/>
        <w:rPr>
          <w:rFonts w:ascii="Times New Roman" w:hAnsi="Times New Roman" w:cs="Times New Roman"/>
          <w:b/>
          <w:b/>
          <w:bCs/>
          <w:spacing w:val="-19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 xml:space="preserve">Примерное 24-дневное меню комплексных завтраков, обедов и полдников для </w:t>
      </w: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>летних оздоровительных лагерей при МОУ СОШ №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</w:t>
      </w:r>
      <w:r>
        <w:rPr>
          <w:rFonts w:cs="Times New Roman" w:ascii="Times New Roman" w:hAnsi="Times New Roman"/>
          <w:b/>
          <w:bCs/>
          <w:spacing w:val="-19"/>
          <w:sz w:val="28"/>
          <w:szCs w:val="28"/>
        </w:rPr>
        <w:t>33</w:t>
      </w:r>
    </w:p>
    <w:p>
      <w:pPr>
        <w:sectPr>
          <w:type w:val="nextPage"/>
          <w:pgSz w:w="11906" w:h="16838"/>
          <w:pgMar w:left="595" w:right="885" w:gutter="0" w:header="0" w:top="663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507"/>
        <w:rPr>
          <w:rFonts w:ascii="Times New Roman" w:hAnsi="Times New Roman" w:cs="Times New Roman"/>
          <w:b/>
          <w:b/>
          <w:bCs/>
          <w:spacing w:val="-19"/>
          <w:sz w:val="2"/>
          <w:szCs w:val="2"/>
        </w:rPr>
      </w:pPr>
      <w:r>
        <w:rPr>
          <w:rFonts w:cs="Times New Roman" w:ascii="Times New Roman" w:hAnsi="Times New Roman"/>
          <w:b/>
          <w:bCs/>
          <w:spacing w:val="-19"/>
          <w:sz w:val="2"/>
          <w:szCs w:val="2"/>
        </w:rPr>
      </w:r>
    </w:p>
    <w:tbl>
      <w:tblPr>
        <w:tblW w:w="10473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8"/>
        <w:gridCol w:w="29"/>
        <w:gridCol w:w="6441"/>
        <w:gridCol w:w="29"/>
        <w:gridCol w:w="1406"/>
        <w:gridCol w:w="24"/>
        <w:gridCol w:w="1142"/>
        <w:gridCol w:w="44"/>
      </w:tblGrid>
      <w:tr>
        <w:trPr>
          <w:trHeight w:val="1117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87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211" w:right="10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Выход</w:t>
            </w:r>
          </w:p>
          <w:p>
            <w:pPr>
              <w:pStyle w:val="Normal"/>
              <w:shd w:fill="FFFFFF" w:val="clear"/>
              <w:spacing w:lineRule="exact" w:line="312" w:before="0" w:after="200"/>
              <w:ind w:left="211" w:right="10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аммах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Кол-во порций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.</w:t>
            </w:r>
          </w:p>
          <w:p>
            <w:pPr>
              <w:pStyle w:val="Normal"/>
              <w:shd w:fill="FFFFFF" w:val="clear"/>
              <w:spacing w:before="0" w:after="200"/>
              <w:ind w:lef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овсяная с молоком и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очка сдобная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орщ из свежей капусты с картофел., сметан,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ифштекс рубленый из говядины с картофел. пюр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3/1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джин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2.</w:t>
            </w:r>
          </w:p>
          <w:p>
            <w:pPr>
              <w:pStyle w:val="Normal"/>
              <w:shd w:fill="FFFFFF" w:val="clear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Завтрак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лет натураль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алат из белокачанной капусты с огурцами свеж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фасол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ясо тушеное с макаронными изделия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лета запеченная в тест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/3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3.</w:t>
            </w:r>
          </w:p>
          <w:p>
            <w:pPr>
              <w:pStyle w:val="Normal"/>
              <w:shd w:fill="FFFFFF" w:val="clear"/>
              <w:spacing w:before="0" w:after="20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Запеканка из творога с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алат из белокочанной капусты с морков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уп картофельный с макаронными изделиями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кое по-домашнему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4.</w:t>
            </w:r>
          </w:p>
          <w:p>
            <w:pPr>
              <w:pStyle w:val="Normal"/>
              <w:shd w:fill="FFFFFF" w:val="clear"/>
              <w:spacing w:before="0" w:after="200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очки рубленые с пшеничн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 w:before="0" w:after="200"/>
              <w:ind w:left="34" w:right="360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Щи из свежей капусты с картофелем, сметаной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ыба тушеная с овощами и картофельным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5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ирожок печеный сдобный с картофеле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5.</w:t>
            </w:r>
          </w:p>
          <w:p>
            <w:pPr>
              <w:pStyle w:val="Normal"/>
              <w:shd w:fill="FFFFFF" w:val="clear"/>
              <w:spacing w:before="0" w:after="200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рисо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моркови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горохом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ица отварная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5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ега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6.</w:t>
            </w:r>
          </w:p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гречне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уп крестьянский с перловой крупой, сметан, и зел.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Шницель натуральный рубленый с картофел.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70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рушка с творог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7.</w:t>
            </w:r>
          </w:p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ырники из творога с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17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ра свеколь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фасолью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в из говядины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 '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9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джин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3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8.</w:t>
            </w:r>
          </w:p>
          <w:p>
            <w:pPr>
              <w:pStyle w:val="Normal"/>
              <w:shd w:fill="FFFFFF" w:val="clear"/>
              <w:spacing w:before="0" w:after="200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пшен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 w:before="0" w:after="200"/>
              <w:ind w:left="43" w:right="1003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алат из белокочанной капусты с огурц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жи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 w:before="0" w:after="200"/>
              <w:ind w:left="34" w:right="1426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ссольник ленинградский со сметано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яш из говядины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 сы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9.</w:t>
            </w:r>
          </w:p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фтели из говядины с макаронными изделия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0/50/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4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молочный с ри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63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right="1066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Котлеты рубленые из курицы с картофел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ар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70/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доб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День 10.</w:t>
            </w:r>
          </w:p>
          <w:p>
            <w:pPr>
              <w:pStyle w:val="Normal"/>
              <w:shd w:fill="FFFFFF" w:val="clear"/>
              <w:spacing w:before="0" w:after="200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автрак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200"/>
              <w:ind w:right="17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 пшенич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64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 w:before="0" w:after="200"/>
              <w:ind w:right="211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Борщ из свежей капусты с картофелем, сметаной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 w:before="0" w:after="200"/>
              <w:ind w:right="1402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Бефстроганов с макаронными изделия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арны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50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свежих фрукт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очка сдоб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День 11.</w:t>
            </w:r>
          </w:p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автрак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Шницель рубленый с гречневой кашей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70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пшеничный                                                      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3"/>
        <w:gridCol w:w="6461"/>
        <w:gridCol w:w="1435"/>
        <w:gridCol w:w="1152"/>
      </w:tblGrid>
      <w:tr>
        <w:trPr>
          <w:trHeight w:val="360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.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66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left="19" w:right="523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Щи из свежей капусты с картофелем, сметано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 жареная с картофельным пюр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75/1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.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рушка с повидл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17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День 12.</w:t>
            </w:r>
          </w:p>
          <w:p>
            <w:pPr>
              <w:pStyle w:val="Normal"/>
              <w:shd w:fill="FFFFFF" w:val="clear"/>
              <w:spacing w:before="0" w:after="20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автрак.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4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гу из овоще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.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моркови с ябло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горохом и зеленью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цы с мясом и рис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/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.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ирожок печеный сдобный с картофелем и сыр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День 13.</w:t>
            </w:r>
          </w:p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автрак.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ерброд с говядино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3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нчики с маслом сливочны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.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уп картофельный с мясными фрикадель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2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иточки рубленые из говядины с пшен. каше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0/1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.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лета запеченная в тест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/3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60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sectPr>
          <w:type w:val="nextPage"/>
          <w:pgSz w:w="11906" w:h="16838"/>
          <w:pgMar w:left="1138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73" w:type="dxa"/>
        <w:jc w:val="left"/>
        <w:tblInd w:w="5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8"/>
        <w:gridCol w:w="29"/>
        <w:gridCol w:w="6441"/>
        <w:gridCol w:w="29"/>
        <w:gridCol w:w="1406"/>
        <w:gridCol w:w="24"/>
        <w:gridCol w:w="1142"/>
        <w:gridCol w:w="44"/>
      </w:tblGrid>
      <w:tr>
        <w:trPr>
          <w:trHeight w:val="1117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87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211" w:right="10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Выход</w:t>
            </w:r>
          </w:p>
          <w:p>
            <w:pPr>
              <w:pStyle w:val="Normal"/>
              <w:shd w:fill="FFFFFF" w:val="clear"/>
              <w:spacing w:lineRule="exact" w:line="312" w:before="0" w:after="200"/>
              <w:ind w:left="211" w:right="10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аммах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Кол-во порций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4.</w:t>
            </w:r>
          </w:p>
          <w:p>
            <w:pPr>
              <w:pStyle w:val="Normal"/>
              <w:shd w:fill="FFFFFF" w:val="clear"/>
              <w:spacing w:before="0" w:after="200"/>
              <w:ind w:lef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овсяная с молоком и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очка сдобная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орщ из свежей капусты с картофел., сметан,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ифштекс рубленый из говядины с картофел. пюр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3/1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джин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5.</w:t>
            </w:r>
          </w:p>
          <w:p>
            <w:pPr>
              <w:pStyle w:val="Normal"/>
              <w:shd w:fill="FFFFFF" w:val="clear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Завтрак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лет натураль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алат из белокачанной капусты с огурцами свеж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фасол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ясо тушеное с макаронными изделия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лета запеченная в тест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/3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6.</w:t>
            </w:r>
          </w:p>
          <w:p>
            <w:pPr>
              <w:pStyle w:val="Normal"/>
              <w:shd w:fill="FFFFFF" w:val="clear"/>
              <w:spacing w:before="0" w:after="20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Запеканка из творога с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алат из белокочанной капусты с морков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уп картофельный с макаронными изделиями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кое по-домашнему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7.</w:t>
            </w:r>
          </w:p>
          <w:p>
            <w:pPr>
              <w:pStyle w:val="Normal"/>
              <w:shd w:fill="FFFFFF" w:val="clear"/>
              <w:spacing w:before="0" w:after="200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очки рубленые с пшеничн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 w:before="0" w:after="200"/>
              <w:ind w:left="34" w:right="360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Щи из свежей капусты с картофелем, сметаной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ыба тушеная с овощами и картофельным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5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ирожок печеный сдобный с картофеле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8.</w:t>
            </w:r>
          </w:p>
          <w:p>
            <w:pPr>
              <w:pStyle w:val="Normal"/>
              <w:shd w:fill="FFFFFF" w:val="clear"/>
              <w:spacing w:before="0" w:after="200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рисо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моркови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горохом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ица отварная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5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ега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9.</w:t>
            </w:r>
          </w:p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гречне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уп крестьянский с перловой крупой, сметан, и зел.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Шницель натуральный рубленый с картофел.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70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рушка с творог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20.</w:t>
            </w:r>
          </w:p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ырники из творога с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17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ра свеколь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фасолью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в из говядины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 '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9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джин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3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21.</w:t>
            </w:r>
          </w:p>
          <w:p>
            <w:pPr>
              <w:pStyle w:val="Normal"/>
              <w:shd w:fill="FFFFFF" w:val="clear"/>
              <w:spacing w:before="0" w:after="200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пшен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 w:before="0" w:after="200"/>
              <w:ind w:left="43" w:right="1003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алат из белокочанной капусты с огурц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жи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 w:before="0" w:after="200"/>
              <w:ind w:left="34" w:right="1426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ссольник ленинградский со сметано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яш из говядины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 сы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22.</w:t>
            </w:r>
          </w:p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фтели из говядины с макаронными изделия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0/50/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4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молочный с ри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63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right="1066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Котлеты рубленые из курицы с картофел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ар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70/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доб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День 23.</w:t>
            </w:r>
          </w:p>
          <w:p>
            <w:pPr>
              <w:pStyle w:val="Normal"/>
              <w:shd w:fill="FFFFFF" w:val="clear"/>
              <w:spacing w:before="0" w:after="200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автрак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200"/>
              <w:ind w:right="17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 пшенич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64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 w:before="0" w:after="200"/>
              <w:ind w:right="211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Борщ из свежей капусты с картофелем, сметаной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 w:before="0" w:after="200"/>
              <w:ind w:right="1402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Бефстроганов с макаронными изделия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арны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50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свежих фрукт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очка сдоб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День 24.</w:t>
            </w:r>
          </w:p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автрак.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Шницель рубленый с гречневой кашей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70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пшеничный                                                      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55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6379"/>
        <w:gridCol w:w="1417"/>
        <w:gridCol w:w="1141"/>
      </w:tblGrid>
      <w:tr>
        <w:trPr>
          <w:trHeight w:val="36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662" w:hRule="exac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left="19" w:right="523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Щи из свежей капусты с картофелем, сметано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 жареная с картофельным пюр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75/150/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рушка с повидл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680" w:leader="none"/>
        </w:tabs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ОУ СОШ № 33</w:t>
        <w:tab/>
        <w:t xml:space="preserve">     М.М. Хабае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95" w:right="883" w:gutter="0" w:header="0" w:top="66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9:07:00Z</dcterms:created>
  <dc:creator>Кэт</dc:creator>
  <dc:description/>
  <cp:keywords/>
  <dc:language>en-US</dc:language>
  <cp:lastModifiedBy>_</cp:lastModifiedBy>
  <cp:lastPrinted>2010-05-19T19:44:00Z</cp:lastPrinted>
  <dcterms:modified xsi:type="dcterms:W3CDTF">2010-05-21T09:07:00Z</dcterms:modified>
  <cp:revision>2</cp:revision>
  <dc:subject/>
  <dc:title/>
</cp:coreProperties>
</file>