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от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для оснащения эндоскопического кабин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0"/>
        <w:spacing w:before="0" w:after="0"/>
        <w:jc w:val="center"/>
        <w:rPr/>
      </w:pPr>
      <w:r>
        <w:rPr/>
        <w:t>1. Установка дезинфекционная эндоскопическая – 2шт.</w:t>
      </w:r>
    </w:p>
    <w:tbl>
      <w:tblPr>
        <w:tblW w:w="10270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30"/>
        <w:gridCol w:w="2513"/>
        <w:gridCol w:w="1727"/>
      </w:tblGrid>
      <w:tr>
        <w:trPr/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техзадания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ю технического задания</w:t>
            </w:r>
          </w:p>
        </w:tc>
      </w:tr>
      <w:tr>
        <w:trPr/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Установка дезинфекционная эндоскопическая для окончательной (предстерилизационной) очистки и дезинфекции высокого уровня гибких эндоскопов, видеоэндоскопов, эндоскопов с ультразвуковыми датчиками полностью погружаемых отечественного и импортного производства.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аритные размеры, мм не более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0х660х1230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анны около, л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не менее, кг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период не должен быть менее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right="142" w:hanging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2. Колонофиброскоп со съёмным дистальным наконечником с источником света – 1шт.</w:t>
      </w:r>
    </w:p>
    <w:tbl>
      <w:tblPr>
        <w:tblW w:w="10333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41"/>
        <w:gridCol w:w="5061"/>
        <w:gridCol w:w="2850"/>
        <w:gridCol w:w="1881"/>
      </w:tblGrid>
      <w:tr>
        <w:trPr>
          <w:trHeight w:val="986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техзадания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ю технического задания</w:t>
            </w:r>
          </w:p>
        </w:tc>
      </w:tr>
      <w:tr>
        <w:trPr>
          <w:trHeight w:val="23" w:hRule="atLeast"/>
        </w:trPr>
        <w:tc>
          <w:tcPr>
            <w:tcW w:w="84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. Oбщие требования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регистрационного удостоверения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сертификата соответствия ГОСТ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3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производитель эндоскопического оборудования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регистрированное представительство фирмы- поставщик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5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штате участника конкурса инженеров, сертифицированных на возможность обслуживания предлагаемого эндоскопического оборудования, с предоставлением копии сертификат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лицензии государственного образца на техническое обслуживание эндоскопической техники</w:t>
            </w:r>
            <w:r>
              <w:rPr>
                <w:color w:val="000000"/>
                <w:shd w:fill="FFFF00" w:val="clear"/>
              </w:rPr>
              <w:t xml:space="preserve">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не менее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яцев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4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лонофиброскоп с экстрабольшим инструментальным каналом со съемным дистальным наконечником в заводской комплект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азначен для проведения диагностики заболеваний толстой кишки, а также для проведения внутрипросветных эндоскопических операций (полипэктомии всех уровней, остановки кровотечений, удалении инородных тел, биопсии). Экстрабольшой 3,8 мм инструментальный канал, встроенный в тонкую 12,8 мм вводимую трубку, обеспечивает мощную аспирацию, даже при наличии в канале инструмента. Принадлежности легко проходят по специально сконструированному инструментальному каналу, невзирая на угол изгиба дистального кон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броскопы серии W отличаются наличием съемного дистального наконечника, что позволяет самостоятельно полностью очистить все внутренние каналы чистящими щетками, тем самым делая процесс очистки эндоскопа более эффективны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 поля зрения, град. Не мен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убина резкости, м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опт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иб дистального конца, град. вверх/вни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аво/вле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дистального конца,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вводимой трубки, мм не мен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рабочего канала, мм  не мен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длина вводимой трубки, мм  не мен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лина, мм не мен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ндартная комплектация колоноскопа Колоноскоп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псийные щипцы с окном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тящая щётка - 2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тящая щётка (длинная) - 1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тящая щётка для цилиндра отсоса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стальный резиновый наконечник - 20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иновый клапан - 10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аптер для очистки канала воздуха/воды, отсоса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О-образных колец для цилиндра отсоса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обратных клапанов (20 штук)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аптер для очистки канала воздуха/воды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шка окуляра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глазник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ликоновое масло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Красная" крышка газового клапана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модан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трукция по эксплуатации - 1 ш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юч - 1 шт.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-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 -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 / 1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/ 1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пцы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псийные с окном (канал ø 2,6 мм, рабочая длина 2 200 мм)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пцы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псийные с окном и шипом (канал ø 2,6 мм, рабочая длина 2 200 мм)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пцы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псийные "крокодилы" (канал ø 2,6 мм, рабочая длина 2200 мм)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св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 лампы не мен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не бол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яркост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подачи воздух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подачи в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электромедицинск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, окол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не более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геновая, 150В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менное,220-240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/60Г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чное управление яркостью (диафрагма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агнитный вибрационный насос 41кПа - 62кПа при нулевом потоке, 3,2 - 8,0 л/м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атие воды в бутылке под воздействием воздушного насоса, обьем 250 куб. см., неполнение до 2/3 бутылки стерильной водой; Электробезопасность класс 1, степень защиты от электрического удара BF, не применять в зоне действия горючих газ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 135 мм х в 165 мм х г 270 м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кг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для воды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1,5 л., автоклавируемая, используется с источником света и гастро-кишечными фиброскопами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right="142" w:hanging="0"/>
        <w:jc w:val="center"/>
        <w:rPr/>
      </w:pPr>
      <w:r>
        <w:rPr/>
        <w:t>3. Гастрофиброскоп со съёмныи дистальным наконечником с источником света – 1шт.</w:t>
      </w:r>
    </w:p>
    <w:tbl>
      <w:tblPr>
        <w:tblW w:w="10333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40"/>
        <w:gridCol w:w="5062"/>
        <w:gridCol w:w="3021"/>
        <w:gridCol w:w="1710"/>
      </w:tblGrid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техзад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ю технического задания</w:t>
            </w:r>
          </w:p>
        </w:tc>
      </w:tr>
      <w:tr>
        <w:trPr>
          <w:trHeight w:val="23" w:hRule="atLeast"/>
        </w:trPr>
        <w:tc>
          <w:tcPr>
            <w:tcW w:w="86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Oбщие требов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соответствия ГОСТ 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ий производитель эндоскопического оборудования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ое в  представительство фирмы- поставщика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штате участника конкурса инженеров, сертифицированных на возможность обслуживания предлагаемого эндоскопического оборудования, с предоставлением копии сертификата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 государственного образца на техническое обслуживание эндоскопической техники</w:t>
            </w:r>
            <w:r>
              <w:rPr>
                <w:shd w:fill="FFFF00" w:val="clear"/>
              </w:rPr>
              <w:t xml:space="preserve"> 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не менее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ногофункциональный гастрофиброскоп с большим инструментальным каналом в заводской комплектации со съемным дистальным наконечником. </w:t>
            </w:r>
          </w:p>
          <w:p>
            <w:pPr>
              <w:pStyle w:val="Normal"/>
              <w:rPr/>
            </w:pPr>
            <w:r>
              <w:rPr/>
              <w:t xml:space="preserve">Гастроскоп предназначен для диагностики и лечения заболеваний пищевода, желудка и проксимального отдела 12-ти перстной кишки у детей и взрослых. Гастроскоп может использоваться как в терапии (лазеротерапия, санационные заливки), так и для проведения внутрипросветных эндоскопических операций: полипэктомия, коагуляция, дилятация, маркировка, биопсия и т.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нкая вводимая трубка этого многофункционального гастроскопа сводит к минимуму дискомфорт пациента при введении прибора, тем самым уменьшая необходимость применения обезболивания во время проведения рутинных процедур. 2,8 мм инструментальный канал обеспечивает надёжную аспирацию, а также делает возможным применение полноразмерного инструмента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строфиброскоп полностью погружаем в чистящий и дезинфицирующий раствор. Гастроскопы нового поколения серии W оснащены съёмным дистальным наконечником, что способствует улучшению эффективности процесса очистки, а также сводит к минимуму проблему засоренных каналов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гол поля зрения, град.</w:t>
            </w:r>
          </w:p>
          <w:p>
            <w:pPr>
              <w:pStyle w:val="Normal"/>
              <w:rPr/>
            </w:pPr>
            <w:r>
              <w:rPr/>
              <w:t>Глубина резкости, мм не менее</w:t>
            </w:r>
          </w:p>
          <w:p>
            <w:pPr>
              <w:pStyle w:val="Normal"/>
              <w:rPr/>
            </w:pPr>
            <w:r>
              <w:rPr/>
              <w:t>Диоптрии</w:t>
            </w:r>
          </w:p>
          <w:p>
            <w:pPr>
              <w:pStyle w:val="Normal"/>
              <w:rPr/>
            </w:pPr>
            <w:r>
              <w:rPr/>
              <w:t>Изгиб дистального конца, град. вверх/вниз вправо/влево</w:t>
            </w:r>
          </w:p>
          <w:p>
            <w:pPr>
              <w:pStyle w:val="Normal"/>
              <w:rPr/>
            </w:pPr>
            <w:r>
              <w:rPr/>
              <w:t>Диаметр дистального конца около, мм</w:t>
            </w:r>
          </w:p>
          <w:p>
            <w:pPr>
              <w:pStyle w:val="Normal"/>
              <w:rPr/>
            </w:pPr>
            <w:r>
              <w:rPr/>
              <w:t>Диаметр вводимой трубки примерно, мм</w:t>
            </w:r>
          </w:p>
          <w:p>
            <w:pPr>
              <w:pStyle w:val="Normal"/>
              <w:rPr/>
            </w:pPr>
            <w:r>
              <w:rPr/>
              <w:t>Диаметр рабочего канала не более, мм</w:t>
            </w:r>
          </w:p>
          <w:p>
            <w:pPr>
              <w:pStyle w:val="Normal"/>
              <w:rPr/>
            </w:pPr>
            <w:r>
              <w:rPr/>
              <w:t>Рабочая длина вводимой трубки, не менее мм</w:t>
            </w:r>
          </w:p>
          <w:p>
            <w:pPr>
              <w:pStyle w:val="Normal"/>
              <w:rPr/>
            </w:pPr>
            <w:r>
              <w:rPr/>
              <w:t>Общая длина, приблизительно мм</w:t>
            </w:r>
          </w:p>
          <w:p>
            <w:pPr>
              <w:pStyle w:val="Normal"/>
              <w:rPr/>
            </w:pPr>
            <w:r>
              <w:rPr/>
              <w:t>Стандартная комплектация гастроскопа:</w:t>
            </w:r>
          </w:p>
          <w:p>
            <w:pPr>
              <w:pStyle w:val="Normal"/>
              <w:rPr/>
            </w:pPr>
            <w:r>
              <w:rPr/>
              <w:t xml:space="preserve">Гастроскоп - 1 шт. </w:t>
            </w:r>
          </w:p>
          <w:p>
            <w:pPr>
              <w:pStyle w:val="Normal"/>
              <w:rPr/>
            </w:pPr>
            <w:r>
              <w:rPr/>
              <w:t xml:space="preserve">Биопсийные щипцы с окном - 1 шт. </w:t>
            </w:r>
          </w:p>
          <w:p>
            <w:pPr>
              <w:pStyle w:val="Normal"/>
              <w:rPr/>
            </w:pPr>
            <w:r>
              <w:rPr/>
              <w:t xml:space="preserve">Чистящая щетка (длинная) - 2 шт. </w:t>
            </w:r>
          </w:p>
          <w:p>
            <w:pPr>
              <w:pStyle w:val="Normal"/>
              <w:rPr/>
            </w:pPr>
            <w:r>
              <w:rPr/>
              <w:t xml:space="preserve">Чистящая щетка (короткая) - 1 шт. </w:t>
            </w:r>
          </w:p>
          <w:p>
            <w:pPr>
              <w:pStyle w:val="Normal"/>
              <w:rPr/>
            </w:pPr>
            <w:r>
              <w:rPr/>
              <w:t xml:space="preserve">Чистящая щетка для цилиндра отсоса - 1 шт. </w:t>
            </w:r>
          </w:p>
          <w:p>
            <w:pPr>
              <w:pStyle w:val="Normal"/>
              <w:rPr/>
            </w:pPr>
            <w:r>
              <w:rPr/>
              <w:t xml:space="preserve">Резиновый наконечник - 20 шт. </w:t>
            </w:r>
          </w:p>
          <w:p>
            <w:pPr>
              <w:pStyle w:val="Normal"/>
              <w:rPr/>
            </w:pPr>
            <w:r>
              <w:rPr/>
              <w:t xml:space="preserve">Резиновый клапан - 10 шт. </w:t>
            </w:r>
          </w:p>
          <w:p>
            <w:pPr>
              <w:pStyle w:val="Normal"/>
              <w:rPr/>
            </w:pPr>
            <w:r>
              <w:rPr/>
              <w:t xml:space="preserve">Адаптер для очистки канала воздуха/воды, отсоса - 1 шт. </w:t>
            </w:r>
          </w:p>
          <w:p>
            <w:pPr>
              <w:pStyle w:val="Normal"/>
              <w:rPr/>
            </w:pPr>
            <w:r>
              <w:rPr/>
              <w:t xml:space="preserve">Адаптер для щетки очистки канала воздуха/воды - 1 шт. </w:t>
            </w:r>
          </w:p>
          <w:p>
            <w:pPr>
              <w:pStyle w:val="Normal"/>
              <w:rPr/>
            </w:pPr>
            <w:r>
              <w:rPr/>
              <w:t xml:space="preserve">Набор О-образных колец для цилиндра отсоса - 1 шт. </w:t>
            </w:r>
          </w:p>
          <w:p>
            <w:pPr>
              <w:pStyle w:val="Normal"/>
              <w:rPr/>
            </w:pPr>
            <w:r>
              <w:rPr/>
              <w:t xml:space="preserve">Набор обратных клапанов (20 штук) - 1 шт. </w:t>
            </w:r>
          </w:p>
          <w:p>
            <w:pPr>
              <w:pStyle w:val="Normal"/>
              <w:rPr/>
            </w:pPr>
            <w:r>
              <w:rPr/>
              <w:t xml:space="preserve">Адаптер для очистки канала воздуха/воды - 1 шт. </w:t>
            </w:r>
          </w:p>
          <w:p>
            <w:pPr>
              <w:pStyle w:val="Normal"/>
              <w:rPr/>
            </w:pPr>
            <w:r>
              <w:rPr/>
              <w:t xml:space="preserve">Крышка окуляра - 1 шт. </w:t>
            </w:r>
          </w:p>
          <w:p>
            <w:pPr>
              <w:pStyle w:val="Normal"/>
              <w:rPr/>
            </w:pPr>
            <w:r>
              <w:rPr/>
              <w:t xml:space="preserve">Наглазник - 1 шт. </w:t>
            </w:r>
          </w:p>
          <w:p>
            <w:pPr>
              <w:pStyle w:val="Normal"/>
              <w:rPr/>
            </w:pPr>
            <w:r>
              <w:rPr/>
              <w:t xml:space="preserve">Загубник - 1 шт. </w:t>
            </w:r>
          </w:p>
          <w:p>
            <w:pPr>
              <w:pStyle w:val="Normal"/>
              <w:rPr/>
            </w:pPr>
            <w:r>
              <w:rPr/>
              <w:t xml:space="preserve">Силиконовое масло - 1 шт. </w:t>
            </w:r>
          </w:p>
          <w:p>
            <w:pPr>
              <w:pStyle w:val="Normal"/>
              <w:rPr/>
            </w:pPr>
            <w:r>
              <w:rPr/>
              <w:t xml:space="preserve">"Красная" крышка газового клапана - 1 шт. </w:t>
            </w:r>
          </w:p>
          <w:p>
            <w:pPr>
              <w:pStyle w:val="Normal"/>
              <w:rPr/>
            </w:pPr>
            <w:r>
              <w:rPr/>
              <w:t xml:space="preserve">Чемодан - 1 шт. </w:t>
            </w:r>
          </w:p>
          <w:p>
            <w:pPr>
              <w:pStyle w:val="Normal"/>
              <w:rPr/>
            </w:pPr>
            <w:r>
              <w:rPr/>
              <w:t xml:space="preserve">Инструкция по эксплуатации - 1 шт. </w:t>
            </w:r>
          </w:p>
          <w:p>
            <w:pPr>
              <w:pStyle w:val="Normal"/>
              <w:rPr/>
            </w:pPr>
            <w:r>
              <w:rPr/>
              <w:t>Ключ - 1 шт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 - 100</w:t>
            </w:r>
          </w:p>
          <w:p>
            <w:pPr>
              <w:pStyle w:val="Normal"/>
              <w:rPr/>
            </w:pPr>
            <w:r>
              <w:rPr/>
              <w:t>+2 -8</w:t>
            </w:r>
          </w:p>
          <w:p>
            <w:pPr>
              <w:pStyle w:val="Normal"/>
              <w:rPr/>
            </w:pPr>
            <w:r>
              <w:rPr/>
              <w:t>210 / 120</w:t>
            </w:r>
          </w:p>
          <w:p>
            <w:pPr>
              <w:pStyle w:val="Normal"/>
              <w:rPr/>
            </w:pPr>
            <w:r>
              <w:rPr/>
              <w:t>120 / 12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Щипцы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иопсийные с окном (канал ø 2,6 мм, рабочая длина 1500 мм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Щипцы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иопсийные с окном и шипом (канал ø 2,6 мм, рабочая длина 1500 мм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Щипцы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иопсийные "крокодилы" (канал ø 2,6 мм, рабочая длина 1500 мм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вета</w:t>
            </w:r>
          </w:p>
          <w:p>
            <w:pPr>
              <w:pStyle w:val="Normal"/>
              <w:rPr/>
            </w:pPr>
            <w:r>
              <w:rPr/>
              <w:t>Лампа</w:t>
            </w:r>
          </w:p>
          <w:p>
            <w:pPr>
              <w:pStyle w:val="Normal"/>
              <w:rPr/>
            </w:pPr>
            <w:r>
              <w:rPr/>
              <w:t>Ресурс лампы</w:t>
            </w:r>
          </w:p>
          <w:p>
            <w:pPr>
              <w:pStyle w:val="Normal"/>
              <w:rPr/>
            </w:pPr>
            <w:r>
              <w:rPr/>
              <w:t>Напряжение</w:t>
            </w:r>
          </w:p>
          <w:p>
            <w:pPr>
              <w:pStyle w:val="Normal"/>
              <w:rPr/>
            </w:pPr>
            <w:r>
              <w:rPr/>
              <w:t>Частота</w:t>
            </w:r>
          </w:p>
          <w:p>
            <w:pPr>
              <w:pStyle w:val="Normal"/>
              <w:rPr/>
            </w:pPr>
            <w:r>
              <w:rPr/>
              <w:t>Потребление</w:t>
            </w:r>
          </w:p>
          <w:p>
            <w:pPr>
              <w:pStyle w:val="Normal"/>
              <w:rPr/>
            </w:pPr>
            <w:r>
              <w:rPr/>
              <w:t>Управление ярк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 подачи возду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 подачи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ификация электромедицинск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ры не бол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, не менее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логеновая, 150Вт</w:t>
            </w:r>
          </w:p>
          <w:p>
            <w:pPr>
              <w:pStyle w:val="Normal"/>
              <w:rPr/>
            </w:pPr>
            <w:r>
              <w:rPr/>
              <w:t>50 часов</w:t>
            </w:r>
          </w:p>
          <w:p>
            <w:pPr>
              <w:pStyle w:val="Normal"/>
              <w:rPr/>
            </w:pPr>
            <w:r>
              <w:rPr/>
              <w:t>Переменное,220-240В</w:t>
            </w:r>
          </w:p>
          <w:p>
            <w:pPr>
              <w:pStyle w:val="Normal"/>
              <w:rPr/>
            </w:pPr>
            <w:r>
              <w:rPr/>
              <w:t>50/60Гц</w:t>
            </w:r>
          </w:p>
          <w:p>
            <w:pPr>
              <w:pStyle w:val="Normal"/>
              <w:rPr/>
            </w:pPr>
            <w:r>
              <w:rPr/>
              <w:t>1А</w:t>
            </w:r>
          </w:p>
          <w:p>
            <w:pPr>
              <w:pStyle w:val="Normal"/>
              <w:rPr/>
            </w:pPr>
            <w:r>
              <w:rPr/>
              <w:t xml:space="preserve">Ручное управление яркостью (диафрагма); </w:t>
            </w:r>
          </w:p>
          <w:p>
            <w:pPr>
              <w:pStyle w:val="Normal"/>
              <w:rPr/>
            </w:pPr>
            <w:r>
              <w:rPr/>
              <w:t xml:space="preserve">Электромагнитный вибрационный насос 41кПа - 62кПа при нулевом потоке, 3,2 - 8,0 л/мин, </w:t>
            </w:r>
          </w:p>
          <w:p>
            <w:pPr>
              <w:pStyle w:val="Normal"/>
              <w:rPr/>
            </w:pPr>
            <w:r>
              <w:rPr/>
              <w:t>Сжатие воды в бутылке под воздействием воздушного насоса, обьем 250 куб. см., неполнение до 2/3 бутылки стерильной водой; Электробезопасность класс 1, степень защиты от электрического удара BF, не применять в зоне действия горючих газов;</w:t>
            </w:r>
          </w:p>
          <w:p>
            <w:pPr>
              <w:pStyle w:val="Normal"/>
              <w:rPr/>
            </w:pPr>
            <w:r>
              <w:rPr/>
              <w:t xml:space="preserve">ш 135 мм х в 165 мм х г 270 мм; </w:t>
            </w:r>
          </w:p>
          <w:p>
            <w:pPr>
              <w:pStyle w:val="Normal"/>
              <w:rPr/>
            </w:pPr>
            <w:r>
              <w:rPr/>
              <w:t>6 кг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воды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1,5 л., автоклавируемая, используется с источником света и гастро-кишечными фиброскопам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ресло проктологическое – 1шт.</w:t>
      </w:r>
    </w:p>
    <w:tbl>
      <w:tblPr>
        <w:tblW w:w="10162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29"/>
        <w:gridCol w:w="5700"/>
        <w:gridCol w:w="2223"/>
        <w:gridCol w:w="1710"/>
      </w:tblGrid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технического зад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технического задания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есло  проктологическое, а так же для гидроколонотерапии - 2-х секционно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ысоты осуществляется электроприводом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усматривается возможность перевода пациента из положения "сидя" в положение "лёжа", регулировка положения - механическая , при этом спинная секция опускается до горизонтального положения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с примерно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 кг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min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 м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ота (регулируется автоматически)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700 до 1100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туется лотком из нержавеющей стали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ция "спина"  регулируется электроприводом                    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  нагрузка до 350 кг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ция "сидение" регулируется электроприводом              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узка до 350 кг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е моющие средство, не содержащее хлор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кас - сталь профильная не менее 40х20 мм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в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ковое покрытие на основе полиэфирной смолы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в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ас - фанера не менее 8 мм пенополиуретан не менее 70 мм,  не менее 30 кг/м2 , кожзаменитель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йного обслуживания примерно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Негатоскоп – 1шт.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57"/>
        <w:gridCol w:w="2223"/>
        <w:gridCol w:w="188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исание требований</w:t>
            </w:r>
          </w:p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величина параметра</w:t>
            </w:r>
          </w:p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Т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предлагаемая величина параметр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назначен для просмотра в проходящем свете сухих и мокрых рентгеновских снимков максимального размера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х43 с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типа цельнометалическ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дновременно просматриваемых снимков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ветового поля, мм, не менее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х4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включения 1/2 светового поля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света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мпа люминисцент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тание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, 50 Г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, Вт, не более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, мм: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х380х1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около, кг,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6. Установки ультразвуковой механизированной предстерилизационной очистки медицинских инструментов – 1 шт.</w:t>
      </w:r>
    </w:p>
    <w:tbl>
      <w:tblPr>
        <w:tblW w:w="50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06"/>
        <w:gridCol w:w="3341"/>
        <w:gridCol w:w="1809"/>
      </w:tblGrid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араметра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Работа от электросети, В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Частота 50 Гц, напряжение 220, или 230 В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Потребляемая электрическая мощность, ВА не менее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Рабочая ультразвуковая частота не менее, кГц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33±3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Диапазон излучаемой акустической мощности не менее, Вт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От 75 до 110 Вт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Диапазон устанавливаемых временных интервалов обработки не менее, мин.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От 1 до 20 мин. Интервал установки - 1 мин.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Запоминание устанавливаемого времени обработки при выключенном состоянии не менее, ч.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48 часов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Индикация состояния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Включение сети</w:t>
              <w:br/>
              <w:t>Режим обработки</w:t>
              <w:br/>
              <w:t>Наличие контакта рабочей части УЗ - излучателя с раствором</w:t>
              <w:br/>
              <w:t>Индикация состояния установленного и оставшегося времени обработки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Звуковая индикация состояния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 xml:space="preserve">Отсутствие контакта рабочей части УЗ - излучателя с раствор 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/>
              <w:t>Окончания времени обработки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Габаритные размеры с упаковкой не более, мм.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Длина 840</w:t>
              <w:br/>
              <w:t>Ширина 400</w:t>
              <w:br/>
              <w:t>Высота 34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Вес с упаковкой не более, кг.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Средний срок гарантии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Не мене 12 месяцев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spacing w:before="0" w:after="0"/>
        <w:jc w:val="center"/>
        <w:rPr/>
      </w:pPr>
      <w:r>
        <w:rPr/>
        <w:t>7. Светильник бестеневой передвижной – 1шт.</w:t>
      </w:r>
    </w:p>
    <w:tbl>
      <w:tblPr>
        <w:tblW w:w="5100" w:type="pct"/>
        <w:jc w:val="left"/>
        <w:tblInd w:w="-11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9"/>
        <w:gridCol w:w="3354"/>
        <w:gridCol w:w="1812"/>
      </w:tblGrid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араметра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ощность светового пучка, Лк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 xml:space="preserve">44 000 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аметр рабочего поля на расстоянии (50/100/200 см), мм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90/180/36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овая температура, К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320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Холодный свет, (Вт/м</w:t>
            </w:r>
            <w:r>
              <w:rPr>
                <w:vertAlign w:val="superscript"/>
              </w:rPr>
              <w:t>2</w:t>
            </w:r>
            <w:r>
              <w:rPr/>
              <w:t xml:space="preserve">) кЛк 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Не более 5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ощность галогенной лампы, Вт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пряжение сети, В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22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Частота тока, Гц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требляемая мощность, Вт около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ибкое плечо, мм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82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ысота от пола до плеча/максимальная, мм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1000/220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аметр основания, мм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60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асса около, кг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абаритные размеры (с упаковкой), мм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1200х120х17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асса около (с упаковкой), кг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8. Автоклав вертикальный с системой охлаждения, объем не менее 110 литров (Стерилизатор медицинский) – 1шт.</w:t>
      </w:r>
    </w:p>
    <w:tbl>
      <w:tblPr>
        <w:tblW w:w="10504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72"/>
        <w:gridCol w:w="4389"/>
        <w:gridCol w:w="3420"/>
        <w:gridCol w:w="2223"/>
      </w:tblGrid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ая характеристик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азначен для использования в стерилизационных помещениях, в операционных блоках, лабораториях, аптеках и других отделениях лечебно-профилактических учреждений без изменения существующих подводок технических сред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хнические характеристик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камер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lang w:val="en-US"/>
              </w:rPr>
              <w:t>110</w:t>
            </w:r>
            <w:r>
              <w:rPr>
                <w:color w:val="000000"/>
              </w:rPr>
              <w:t xml:space="preserve"> л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загрузк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тикальный, крышка открывается вверх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охлаждения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сированное охлаждение для быстрого снижения давления после стерилизации без выпуска пар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 к системе водоснабжения и канализаци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требуется 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температура стерилизаци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35 °С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давление внутри камер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0,26 МП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667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191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652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а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ическа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размеры камер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ф420 х 790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напряжения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х фазное , 220 В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0 кВт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огенератор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, необслуживаемый аккумулирующего тип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камеры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ржавеющая сталь типа </w:t>
            </w:r>
            <w:r>
              <w:rPr>
                <w:color w:val="000000"/>
                <w:lang w:val="en-US"/>
              </w:rPr>
              <w:t>SUS</w:t>
            </w:r>
            <w:r>
              <w:rPr>
                <w:color w:val="000000"/>
              </w:rPr>
              <w:t xml:space="preserve"> 304 или эквивалент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сушк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чным тепло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стерилизации с показом остатка времен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250 мин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стерилизатора (нетто)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85</w:t>
            </w:r>
            <w:r>
              <w:rPr>
                <w:color w:val="000000"/>
              </w:rPr>
              <w:t xml:space="preserve"> кг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нный блок управления (дисплей и меню)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сорный дисплей с индикацией процесс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 стерилизаци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становленные режи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1°С/20 минут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задания своих программ с шагом 1°С и 1 минут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рающий механизм крышки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еханический, с рычагом 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ровки стерилизатора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ровка крышки при наличии давления или высокой температуры внутри камеры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ометр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0,4 Мп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чатая корзина из нержавеющей стали в комплект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еса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 стопорами 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гревателя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ух нагревател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кумент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соответствие товаров требованиям, установленным в соответствии с законодательством РФ (если требования установлены законодательством)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Т РФ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инздравсоцразвития Росси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 заклю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онно-техническая документация на русском язык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учение медицинского и технического персонала, гарантийные обязательства, сервисное обслуживани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ввод в эксплуатацию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медицинского и технического персонала на рабочем мест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я на камеру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 лет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я на оборудовани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яцев с момента ввода в эксплуатацию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ная служба имеющая действующее разрешение фирмы-производителя на техническое обслуживание изделия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spacing w:before="0" w:after="0"/>
        <w:jc w:val="center"/>
        <w:rPr/>
      </w:pPr>
      <w:r>
        <w:rPr/>
        <w:t xml:space="preserve">9. Аппарат для суточной </w:t>
      </w:r>
      <w:r>
        <w:rPr>
          <w:lang w:val="en-US"/>
        </w:rPr>
        <w:t>pH</w:t>
      </w:r>
      <w:r>
        <w:rPr/>
        <w:t>-метрии в пищеводе, желудке – 1шт.</w:t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10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720"/>
        <w:gridCol w:w="6165"/>
        <w:gridCol w:w="1673"/>
        <w:gridCol w:w="17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требования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ированный, полностью цифровой аппарат для суточной </w:t>
            </w:r>
            <w:r>
              <w:rPr>
                <w:lang w:val="en-US"/>
              </w:rPr>
              <w:t>pH</w:t>
            </w:r>
            <w:r>
              <w:rPr/>
              <w:t xml:space="preserve">-метрии мониторинга в желудке, пищеводе.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: в гастроэнтерологии для амбулаторного обследования пациентов с патологией пищевода, желудка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е технические параметры: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ота, не более 115 мм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рина, не более 100 мм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убина, не более 35 мм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са, не более 210 г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пус: поликарбонат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й pH:</w:t>
            </w:r>
            <w:r>
              <w:rPr>
                <w:lang w:val="en-US"/>
              </w:rPr>
              <w:t xml:space="preserve"> 1,0-8,0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Start w:id="1" w:name="OLE_LINK2"/>
            <w:bookmarkEnd w:id="0"/>
            <w:bookmarkEnd w:id="1"/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ел допускаемой абсолютной погрешности прибора, ед. рН ± 0,4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емя записи исследования</w:t>
            </w:r>
            <w:r>
              <w:rPr>
                <w:lang w:val="en-US"/>
              </w:rPr>
              <w:t xml:space="preserve">: 24 </w:t>
            </w:r>
            <w:r>
              <w:rPr/>
              <w:t xml:space="preserve">часа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писи в течение 48 часов путем замены батареек в ходе записи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одновременно обследуемых пациентов: не более одного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  <w:r>
              <w:rPr>
                <w:lang w:val="en-US"/>
              </w:rPr>
              <w:t>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 xml:space="preserve">4 интервала между измерениями </w:t>
            </w:r>
            <w:r>
              <w:rPr>
                <w:color w:val="231F20"/>
                <w:lang w:val="en-US"/>
              </w:rPr>
              <w:t>pH</w:t>
            </w:r>
            <w:r>
              <w:rPr>
                <w:color w:val="231F20"/>
              </w:rPr>
              <w:t>: 2, 5, 6 и 10 секунд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налы регистратора</w:t>
            </w:r>
            <w:r>
              <w:rPr>
                <w:bCs/>
                <w:lang w:val="en-US"/>
              </w:rPr>
              <w:t>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Только </w:t>
            </w:r>
            <w:r>
              <w:rPr>
                <w:i/>
                <w:iCs/>
                <w:lang w:val="en-US"/>
              </w:rPr>
              <w:t>pH</w:t>
            </w:r>
            <w:r>
              <w:rPr>
                <w:i/>
                <w:iCs/>
              </w:rPr>
              <w:t>-регистрация 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ы </w:t>
            </w:r>
            <w:r>
              <w:rPr>
                <w:lang w:val="en-US"/>
              </w:rPr>
              <w:t>pH</w:t>
            </w:r>
            <w:r>
              <w:rPr/>
              <w:t>: не менее 3-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нал локатора давления НПС: не менее 1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89" w:hanging="0"/>
              <w:rPr/>
            </w:pPr>
            <w:r>
              <w:rPr/>
              <w:t>4.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плей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89" w:hanging="0"/>
              <w:rPr/>
            </w:pPr>
            <w:r>
              <w:rPr/>
              <w:t>4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нохромный дисплей с функцией подсветки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</w:rPr>
              <w:t>Дополнительные параметры</w:t>
            </w:r>
            <w:r>
              <w:rPr>
                <w:bCs/>
                <w:color w:val="231F20"/>
                <w:lang w:val="en-US"/>
              </w:rPr>
              <w:t>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 xml:space="preserve">Наличие разъема для зонда </w:t>
            </w:r>
            <w:r>
              <w:rPr>
                <w:color w:val="231F20"/>
                <w:lang w:val="en-US"/>
              </w:rPr>
              <w:t>Z</w:t>
            </w:r>
            <w:r>
              <w:rPr>
                <w:color w:val="231F20"/>
              </w:rPr>
              <w:t>/</w:t>
            </w:r>
            <w:r>
              <w:rPr>
                <w:color w:val="231F20"/>
                <w:lang w:val="en-US"/>
              </w:rPr>
              <w:t>pH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 xml:space="preserve">Наличие разъема для зонда </w:t>
            </w:r>
            <w:r>
              <w:rPr>
                <w:color w:val="231F20"/>
                <w:lang w:val="en-US"/>
              </w:rPr>
              <w:t>pH</w:t>
            </w:r>
            <w:r>
              <w:rPr>
                <w:color w:val="231F20"/>
              </w:rPr>
              <w:t xml:space="preserve">/ локатора сфинктера </w:t>
            </w:r>
            <w:r>
              <w:rPr>
                <w:color w:val="231F20"/>
                <w:lang w:val="en-US"/>
              </w:rPr>
              <w:t>AirFlow</w:t>
            </w:r>
            <w:r>
              <w:rPr>
                <w:color w:val="231F20"/>
              </w:rPr>
              <w:t xml:space="preserve"> (</w:t>
            </w:r>
            <w:r>
              <w:rPr>
                <w:color w:val="231F20"/>
                <w:lang w:val="en-US"/>
              </w:rPr>
              <w:t>RJ</w:t>
            </w:r>
            <w:r>
              <w:rPr>
                <w:color w:val="231F20"/>
              </w:rPr>
              <w:t xml:space="preserve"> 45)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 xml:space="preserve">Разъем для карты </w:t>
            </w:r>
            <w:r>
              <w:rPr>
                <w:color w:val="231F20"/>
                <w:lang w:val="en-US"/>
              </w:rPr>
              <w:t>CompactFlash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 xml:space="preserve">Наличие откидной дверки для выбора зонда </w:t>
            </w:r>
            <w:r>
              <w:rPr>
                <w:color w:val="231F20"/>
                <w:lang w:val="en-US"/>
              </w:rPr>
              <w:t>pH</w:t>
            </w:r>
            <w:r>
              <w:rPr>
                <w:color w:val="231F20"/>
              </w:rPr>
              <w:t xml:space="preserve"> либо </w:t>
            </w:r>
            <w:r>
              <w:rPr>
                <w:color w:val="231F20"/>
                <w:lang w:val="en-US"/>
              </w:rPr>
              <w:t>Z</w:t>
            </w:r>
            <w:r>
              <w:rPr>
                <w:color w:val="231F20"/>
              </w:rPr>
              <w:t>/</w:t>
            </w:r>
            <w:r>
              <w:rPr>
                <w:color w:val="231F20"/>
                <w:lang w:val="en-US"/>
              </w:rPr>
              <w:t>pH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>Отсек для двух элементов питания типа АА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Дополнительные функции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>Возможность проведения исследования одновременно в трех точках желудочно-кишечного тракта у одного пациента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 xml:space="preserve">Поддержка техники определения границ нижнего пищеводного сфинктера при помощи манометрического устройства типа </w:t>
            </w:r>
            <w:r>
              <w:rPr>
                <w:color w:val="231F20"/>
                <w:lang w:val="en-US"/>
              </w:rPr>
              <w:t>AirFlow</w:t>
            </w:r>
            <w:r>
              <w:rPr>
                <w:color w:val="231F20"/>
              </w:rPr>
              <w:t xml:space="preserve"> </w:t>
            </w:r>
            <w:r>
              <w:rPr>
                <w:color w:val="231F20"/>
                <w:lang w:val="en-US"/>
              </w:rPr>
              <w:t>Locator</w:t>
            </w:r>
            <w:r>
              <w:rPr>
                <w:color w:val="231F20"/>
              </w:rPr>
              <w:t>(или эквивалент)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ограммирования различных событий (симптомов) - изжога, отрыжка, срыгивание - на специальные кнопки (</w:t>
            </w:r>
            <w:r>
              <w:rPr>
                <w:lang w:val="en-US"/>
              </w:rPr>
              <w:t>Event</w:t>
            </w:r>
            <w:r>
              <w:rPr/>
              <w:t xml:space="preserve">1, </w:t>
            </w:r>
            <w:r>
              <w:rPr>
                <w:lang w:val="en-US"/>
              </w:rPr>
              <w:t>Event</w:t>
            </w:r>
            <w:r>
              <w:rPr/>
              <w:t xml:space="preserve">2, </w:t>
            </w:r>
            <w:r>
              <w:rPr>
                <w:lang w:val="en-US"/>
              </w:rPr>
              <w:t>Event</w:t>
            </w:r>
            <w:r>
              <w:rPr/>
              <w:t>3)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фиксирования начала/окончания приема пищи (с помощью кнопок </w:t>
            </w:r>
            <w:r>
              <w:rPr>
                <w:lang w:val="en-US"/>
              </w:rPr>
              <w:t>Begin</w:t>
            </w:r>
            <w:r>
              <w:rPr/>
              <w:t xml:space="preserve"> </w:t>
            </w:r>
            <w:r>
              <w:rPr>
                <w:lang w:val="en-US"/>
              </w:rPr>
              <w:t>Meal</w:t>
            </w:r>
            <w:r>
              <w:rPr/>
              <w:t>/</w:t>
            </w:r>
            <w:r>
              <w:rPr>
                <w:lang w:val="en-US"/>
              </w:rPr>
              <w:t>End</w:t>
            </w:r>
            <w:r>
              <w:rPr/>
              <w:t xml:space="preserve"> </w:t>
            </w:r>
            <w:r>
              <w:rPr>
                <w:lang w:val="en-US"/>
              </w:rPr>
              <w:t>Meal</w:t>
            </w:r>
            <w:r>
              <w:rPr/>
              <w:t>)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>Возможность автоматического/ручного (с помощью специальных клавиш</w:t>
            </w:r>
          </w:p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>Recumbent/Upright) определения позиции тела пациента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>Клавиша дневника, регистрирующая непредвиденную симптоматику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>Наличие программируемых клавиш 1,2,3 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виша подсветки дисплея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с </w:t>
            </w:r>
            <w:r>
              <w:rPr>
                <w:lang w:val="en-US"/>
              </w:rPr>
              <w:t>pH</w:t>
            </w:r>
            <w:r>
              <w:rPr/>
              <w:t xml:space="preserve">-зондами зондами </w:t>
            </w:r>
            <w:r>
              <w:rPr>
                <w:lang w:val="en-US"/>
              </w:rPr>
              <w:t>Comfortec</w:t>
            </w:r>
            <w:r>
              <w:rPr/>
              <w:t xml:space="preserve"> и </w:t>
            </w:r>
            <w:r>
              <w:rPr>
                <w:lang w:val="en-US"/>
              </w:rPr>
              <w:t>Comfortec</w:t>
            </w:r>
            <w:r>
              <w:rPr/>
              <w:t>+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алибровки зондов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и хранение данных последнего исследования (</w:t>
            </w:r>
            <w:r>
              <w:rPr>
                <w:lang w:val="en-US"/>
              </w:rPr>
              <w:t>pH</w:t>
            </w:r>
            <w:r>
              <w:rPr/>
              <w:t>) в памяти регистратора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 xml:space="preserve">Возможность конфигурации и сохранения данных на карте </w:t>
            </w:r>
            <w:r>
              <w:rPr>
                <w:color w:val="231F20"/>
                <w:lang w:val="en-US"/>
              </w:rPr>
              <w:t>CompactFlash</w:t>
            </w:r>
            <w:r>
              <w:rPr>
                <w:color w:val="231F20"/>
              </w:rPr>
              <w:t xml:space="preserve">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читывателя карт </w:t>
            </w:r>
            <w:r>
              <w:rPr>
                <w:color w:val="231F20"/>
                <w:lang w:val="en-US"/>
              </w:rPr>
              <w:t>CompactFlash</w:t>
            </w:r>
            <w:r>
              <w:rPr>
                <w:color w:val="231F20"/>
              </w:rPr>
              <w:t xml:space="preserve"> с </w:t>
            </w:r>
            <w:r>
              <w:rPr>
                <w:color w:val="231F20"/>
                <w:lang w:val="en-US"/>
              </w:rPr>
              <w:t>USB</w:t>
            </w:r>
            <w:r>
              <w:rPr>
                <w:color w:val="231F20"/>
              </w:rPr>
              <w:t xml:space="preserve">-интерфейсом для установки на главный компьютер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2 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апгрейда регистратора только </w:t>
            </w:r>
            <w:r>
              <w:rPr>
                <w:lang w:val="en-US"/>
              </w:rPr>
              <w:t>pH</w:t>
            </w:r>
            <w:r>
              <w:rPr/>
              <w:t xml:space="preserve"> до версии </w:t>
            </w:r>
            <w:r>
              <w:rPr>
                <w:lang w:val="en-US"/>
              </w:rPr>
              <w:t>Z</w:t>
            </w:r>
            <w:r>
              <w:rPr/>
              <w:t>/</w:t>
            </w:r>
            <w:r>
              <w:rPr>
                <w:lang w:val="en-US"/>
              </w:rPr>
              <w:t>pH</w:t>
            </w:r>
            <w:r>
              <w:rPr/>
              <w:t>: специальная приставка и программное обеспечение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ое обеспечение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pH Analysis для отображения анализа данных только </w:t>
            </w:r>
            <w:r>
              <w:rPr>
                <w:lang w:val="en-US"/>
              </w:rPr>
              <w:t>pH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</w:t>
            </w:r>
            <w:r>
              <w:rPr>
                <w:lang w:val="en-US"/>
              </w:rPr>
              <w:t>AutoScan</w:t>
            </w:r>
            <w:r>
              <w:rPr/>
              <w:t xml:space="preserve"> полностью автоматически создает электронный отчет, максимально упрощает получение данны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>Создание автоматизированного отчета об исследовании на главном компьютере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оставки прибора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1 регистратор </w:t>
            </w:r>
            <w:r>
              <w:rPr>
                <w:i/>
                <w:iCs/>
                <w:color w:val="000000"/>
                <w:lang w:val="en-US"/>
              </w:rPr>
              <w:t>pH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 карта на 256Мб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Калибровочный набор pH (включает буферные растворы pH4, pH7 побирки и стойку)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кейс для переноски термоформованный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ккумуляторы, типоразмер АА, 2 шт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стройство для считывания данных с </w:t>
            </w:r>
            <w:r>
              <w:rPr>
                <w:i/>
                <w:iCs/>
                <w:lang w:val="en-US"/>
              </w:rPr>
              <w:t>Compact</w:t>
            </w:r>
            <w:r>
              <w:rPr>
                <w:i/>
                <w:iCs/>
              </w:rPr>
              <w:t xml:space="preserve">Flash-карты с USB-интерфейсом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  <w:r>
              <w:rPr/>
              <w:t>8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Зонды </w:t>
            </w:r>
            <w:r>
              <w:rPr>
                <w:i/>
                <w:iCs/>
                <w:lang w:val="en-US"/>
              </w:rPr>
              <w:t>pH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Comfortec</w:t>
            </w:r>
            <w:r>
              <w:rPr>
                <w:i/>
                <w:iCs/>
              </w:rPr>
              <w:t>+) (</w:t>
            </w:r>
            <w:r>
              <w:rPr>
                <w:bCs/>
                <w:i/>
                <w:iCs/>
              </w:rPr>
              <w:t>поставляются отдельно в зависимости от версии регистратора и потребностей заказчика)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ерсональный компьютер с принтером, комплект </w:t>
            </w:r>
            <w:r>
              <w:rPr>
                <w:bCs/>
                <w:i/>
                <w:iCs/>
              </w:rPr>
              <w:t>(поставляется отдельно по желанию Заказчика)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ительные документы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Росздравнадзора на прибор с принадлежностями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Т Госстандарта России на прибор с принадлежностями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ты </w:t>
            </w:r>
            <w:r>
              <w:rPr>
                <w:lang w:val="en-US"/>
              </w:rPr>
              <w:t>CE, FDA, ISO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проводительная документация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 прибора на русском языке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ция по установке программного обеспечения на русском языке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нтийные обязательства и сервисное обслуживание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служивание в течение двух лет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ые условия:</w:t>
            </w:r>
          </w:p>
          <w:p>
            <w:pPr>
              <w:pStyle w:val="Normal"/>
              <w:rPr/>
            </w:pPr>
            <w:r>
              <w:rPr/>
              <w:t xml:space="preserve">- Обучение пользователя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ьютер: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ецификация компьютер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цессор не менее 2х ядер не менее2.3 </w:t>
            </w:r>
            <w:r>
              <w:rPr>
                <w:color w:val="000000"/>
                <w:lang w:val="en-US"/>
              </w:rPr>
              <w:t>GHz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ЗУ: не менее 1 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DR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C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DRAM</w:t>
            </w:r>
            <w:r>
              <w:rPr>
                <w:color w:val="000000"/>
              </w:rPr>
              <w:t xml:space="preserve">, 667 </w:t>
            </w:r>
            <w:r>
              <w:rPr>
                <w:color w:val="000000"/>
                <w:lang w:val="en-US"/>
              </w:rPr>
              <w:t>MHz</w:t>
            </w:r>
            <w:r>
              <w:rPr>
                <w:color w:val="000000"/>
              </w:rPr>
              <w:t xml:space="preserve"> (2 </w:t>
            </w:r>
            <w:r>
              <w:rPr>
                <w:color w:val="000000"/>
                <w:lang w:val="en-US"/>
              </w:rPr>
              <w:t>DIMM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ПЗУ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</w:t>
            </w:r>
            <w:r>
              <w:rPr>
                <w:color w:val="000000"/>
                <w:lang w:val="en-US"/>
              </w:rPr>
              <w:t xml:space="preserve"> 80GB 3.0Gb/s and 8Mb Data Burst Cac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1.44 3.5 Inch Floppy Driv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8x32 CDRW/DV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ипулятор мыш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иатура: раскладка на 101 клавиш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идеокарт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устрой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ционная систем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йловая систем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тевая карт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тер: Цветной принтер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. Ректоскоп – 2шт.</w:t>
      </w:r>
    </w:p>
    <w:tbl>
      <w:tblPr>
        <w:tblW w:w="5100" w:type="pct"/>
        <w:jc w:val="left"/>
        <w:tblInd w:w="11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22"/>
        <w:gridCol w:w="2798"/>
        <w:gridCol w:w="4806"/>
        <w:gridCol w:w="1829"/>
      </w:tblGrid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8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требования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ое удостоверение Минздрава России на ректоскоп с волоконным световодом 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 соответствия Госстандарта России на ректоскоп с волоконным световодом 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по эксплуатации на русском языке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гарантийного обслуживания не менее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 предлагаемого оборудования не ранее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Назначе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Ректоскоп с волоконным световодом предназначен для диагностики и лечебных манипуляций в прямой и нижнем отделе сигмовидной кишок под контролем зрения. Ректоскопы рекомендованы для применения в хирургических, терапевтических, инфекционных отделениях больниц и клиник, а также в кабинетах поликлиник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Технические характеристики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вол с обтуратором Ø 20мм, </w:t>
            </w:r>
            <w:r>
              <w:rPr>
                <w:lang w:val="en-US"/>
              </w:rPr>
              <w:t>L</w:t>
            </w:r>
            <w:r>
              <w:rPr/>
              <w:t>= 300мм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вол выполнен из нержавеющей стали; рабочая длина ствола – 300 мм, диаметр ствола – 20 мм; на стволе, начиная с расстояния 50 мм от его дистального конца через каждые 10 мм нанесены риски. У рисок, находящихся на расстоянии 5, 10, 15, 20, 25 и 30 мм нанесены соответствующие числовые отметки методом накатки; корпус конденсора 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вол с обтуратором Ø 16 мм, </w:t>
            </w:r>
            <w:r>
              <w:rPr>
                <w:lang w:val="en-US"/>
              </w:rPr>
              <w:t>L</w:t>
            </w:r>
            <w:r>
              <w:rPr/>
              <w:t xml:space="preserve">= 200мм 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вол выполнен из нержавеющей стали; рабочая длина ствола – 200 мм, диаметр ствола – 16 мм; на стволе, начиная с расстояния 50 мм от его дистального конца через каждые 10 мм нанесены риски. У рисок, находящихся на расстоянии 5, 10, 15 и 20 мм нанесены соответствующие числовые отметки методом накатки; корпус конденсора 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. Комплект поставки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пус ректоскопа 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товод жесткий </w:t>
            </w:r>
            <w:r>
              <w:rPr>
                <w:lang w:val="en-US"/>
              </w:rPr>
              <w:t>L</w:t>
            </w:r>
            <w:r>
              <w:rPr/>
              <w:t>=310мм не менее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товод жесткий </w:t>
            </w:r>
            <w:r>
              <w:rPr>
                <w:lang w:val="en-US"/>
              </w:rPr>
              <w:t>L</w:t>
            </w:r>
            <w:r>
              <w:rPr/>
              <w:t>=210мм не менее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вол с обтуратором Ø 20мм, </w:t>
            </w:r>
            <w:r>
              <w:rPr>
                <w:lang w:val="en-US"/>
              </w:rPr>
              <w:t>L</w:t>
            </w:r>
            <w:r>
              <w:rPr/>
              <w:t>= 300мм не менее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вол с обтуратором Ø 16мм, </w:t>
            </w:r>
            <w:r>
              <w:rPr>
                <w:lang w:val="en-US"/>
              </w:rPr>
              <w:t>L</w:t>
            </w:r>
            <w:r>
              <w:rPr/>
              <w:t>= 200мм не менее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а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нетатель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ка защитная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понодержатель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адка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улка 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улка к 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пачок 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эксплуатации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света с световодом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0"/>
        <w:keepLines/>
        <w:widowControl w:val="false"/>
        <w:spacing w:before="0" w:after="0"/>
        <w:rPr>
          <w:b/>
          <w:b/>
          <w:bCs/>
        </w:rPr>
      </w:pPr>
      <w:r>
        <w:rPr>
          <w:b/>
          <w:bCs/>
        </w:rPr>
        <w:t xml:space="preserve">Заказчик  </w:t>
      </w:r>
    </w:p>
    <w:p>
      <w:pPr>
        <w:pStyle w:val="Normal"/>
        <w:keepLines/>
        <w:widowControl w:val="false"/>
        <w:rPr>
          <w:lang w:eastAsia="ru-RU"/>
        </w:rPr>
      </w:pPr>
      <w:r>
        <w:rPr/>
        <w:t>ВМУЗ «Поликлиника №6»</w:t>
      </w:r>
    </w:p>
    <w:p>
      <w:pPr>
        <w:pStyle w:val="Normal"/>
        <w:keepLines/>
        <w:widowControl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Lines/>
        <w:widowControl w:val="false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keepLines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rPr>
          <w:bCs/>
        </w:rPr>
      </w:pPr>
      <w:r>
        <w:rPr>
          <w:lang w:eastAsia="ru-RU"/>
        </w:rPr>
        <w:tab/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0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Title21">
    <w:name w:val="title21"/>
    <w:basedOn w:val="Style9"/>
    <w:qFormat/>
    <w:rPr>
      <w:rFonts w:ascii="Verdana" w:hAnsi="Verdana" w:cs="Verdana"/>
      <w:b w:val="false"/>
      <w:bCs w:val="false"/>
      <w:i w:val="false"/>
      <w:iCs w:val="false"/>
      <w:color w:val="006699"/>
      <w:spacing w:val="0"/>
      <w:sz w:val="21"/>
      <w:szCs w:val="21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68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Style23">
    <w:name w:val="style23"/>
    <w:basedOn w:val="Normal"/>
    <w:qFormat/>
    <w:pPr>
      <w:spacing w:before="280" w:after="280"/>
    </w:pPr>
    <w:rPr>
      <w:sz w:val="18"/>
      <w:szCs w:val="18"/>
    </w:rPr>
  </w:style>
  <w:style w:type="paragraph" w:styleId="11">
    <w:name w:val="Знак1"/>
    <w:basedOn w:val="Normal"/>
    <w:qFormat/>
    <w:pPr>
      <w:spacing w:lineRule="auto" w:line="276" w:before="280" w:after="280"/>
    </w:pPr>
    <w:rPr>
      <w:rFonts w:ascii="Tahoma" w:hAnsi="Tahoma" w:eastAsia="Calibri;Arial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0:00Z</dcterms:created>
  <dc:creator>User</dc:creator>
  <dc:description/>
  <cp:keywords/>
  <dc:language>en-US</dc:language>
  <cp:lastModifiedBy>User</cp:lastModifiedBy>
  <dcterms:modified xsi:type="dcterms:W3CDTF">2010-12-23T07:51:00Z</dcterms:modified>
  <cp:revision>2</cp:revision>
  <dc:subject/>
  <dc:title/>
</cp:coreProperties>
</file>