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-3708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44"/>
        </w:rPr>
        <w:tab/>
        <w:tab/>
        <w:tab/>
        <w:tab/>
        <w:tab/>
        <w:tab/>
        <w:tab/>
        <w:tab/>
        <w:tab/>
      </w:r>
      <w:r>
        <w:rPr>
          <w:bCs w:val="false"/>
          <w:sz w:val="20"/>
          <w:szCs w:val="20"/>
        </w:rPr>
        <w:tab/>
        <w:tab/>
      </w:r>
    </w:p>
    <w:p>
      <w:pPr>
        <w:pStyle w:val="Heading1"/>
        <w:ind w:hanging="0"/>
        <w:rPr>
          <w:b w:val="false"/>
          <w:b w:val="false"/>
          <w:bCs w:val="false"/>
          <w:sz w:val="44"/>
          <w:szCs w:val="20"/>
        </w:rPr>
      </w:pPr>
      <w:r>
        <w:rPr>
          <w:b w:val="false"/>
          <w:bCs w:val="false"/>
          <w:sz w:val="44"/>
          <w:szCs w:val="20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9271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7.3pt" to="496.45pt,7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94</w:t>
        <w:tab/>
        <w:tab/>
        <w:tab/>
        <w:t xml:space="preserve">                г.Владикав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порядка определения размера арендной платы за земли, находящиеся в муниципальной собственност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г. Владикав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эффективного использования земельных участков, находящихся в муниципальной собственности, в соответствии с пунктом 3 статьи 65 Земельного кодекса Российской Федерации и Уставом муниципального образования города Владикавказ, десятая сессия Собрания представителей г.Владикавказ 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2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>
          <w:szCs w:val="28"/>
        </w:rPr>
        <w:t>Установить порядок определения размера арендной платы за земельные участки, переданные в аренду для осуществления экономических видов деятельности в капитальных строениях и иные земли, находящиеся в муниципальной собственности г. Владикавказ, за исключением земельных участков, указанных в пункте 3 настоящего решения, по следующей формуле: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Cs w:val="28"/>
        </w:rPr>
      </w:pPr>
      <w:r>
        <w:rPr>
          <w:szCs w:val="28"/>
        </w:rPr>
        <w:t>Аг = Ск х К%, где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Cs w:val="28"/>
        </w:rPr>
      </w:pPr>
      <w:r>
        <w:rPr>
          <w:szCs w:val="28"/>
        </w:rPr>
        <w:t>Аг – годовой размер арендной платы;</w:t>
      </w:r>
    </w:p>
    <w:p>
      <w:pPr>
        <w:pStyle w:val="2"/>
        <w:tabs>
          <w:tab w:val="clear" w:pos="708"/>
          <w:tab w:val="left" w:pos="720" w:leader="none"/>
        </w:tabs>
        <w:ind w:firstLine="720"/>
        <w:rPr>
          <w:szCs w:val="28"/>
        </w:rPr>
      </w:pPr>
      <w:r>
        <w:rPr>
          <w:szCs w:val="28"/>
        </w:rPr>
        <w:t>Ск – кадастровая стоимость земельного участка;</w:t>
      </w:r>
    </w:p>
    <w:p>
      <w:pPr>
        <w:pStyle w:val="2"/>
        <w:tabs>
          <w:tab w:val="clear" w:pos="708"/>
          <w:tab w:val="left" w:pos="720" w:leader="none"/>
        </w:tabs>
        <w:ind w:left="720" w:hanging="0"/>
        <w:rPr>
          <w:szCs w:val="28"/>
        </w:rPr>
      </w:pPr>
      <w:r>
        <w:rPr>
          <w:szCs w:val="28"/>
        </w:rPr>
        <w:t>К% - корректирующий коэффициент, выраженный в процентах от кадастровой стоимости.</w:t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/>
        <w:t>Утвердить корректирующий коэффициент К% по видам деятельности согласно приложению 1.</w:t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/>
        <w:t>Утвердить фиксированную арендную плату за земельные участки, предоставленные в аренду под  размещение объектов розничной торговли и оказание услуг населению в некапитальных зданиях, строениях, сооружениях, а также необустроенных или частично обустроенных местах (в том числе киоски, павильоны) согласно приложению  2.</w:t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/>
        <w:t xml:space="preserve">Утвердить прилагаемую типовую форму свидетельства на размещение объектов торговли и оказание услуг населению в некапитальных зданиях, строениях, сооружениях, а также необустроенных или частично обустроенных местах согласно приложению  3. </w:t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/>
        <w:t>Установить сроки оплаты за аренду земельных участков, указанных в пункте 2 настоящего решения, ежеквартально, не позднее 10 числа первого месяца расчетного периода.</w:t>
      </w:r>
    </w:p>
    <w:p>
      <w:pPr>
        <w:pStyle w:val="2"/>
        <w:numPr>
          <w:ilvl w:val="0"/>
          <w:numId w:val="3"/>
        </w:numPr>
        <w:rPr>
          <w:szCs w:val="28"/>
        </w:rPr>
      </w:pPr>
      <w:r>
        <w:rPr>
          <w:szCs w:val="28"/>
        </w:rPr>
        <w:t>Установить сроки оплаты за аренду земельных участков, указанных в пункте 3 настоящего реш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900" w:hanging="279"/>
        <w:jc w:val="both"/>
        <w:rPr>
          <w:sz w:val="28"/>
          <w:szCs w:val="28"/>
        </w:rPr>
      </w:pPr>
      <w:r>
        <w:rPr>
          <w:sz w:val="28"/>
          <w:szCs w:val="28"/>
        </w:rPr>
        <w:t>на срок свыше 1 года: в десятидневный срок с момента заключения договора за первый календарный год и не позднее 20 января каждого последующего календарного года, за текущий год. Период оплаты не может переходить на следующий календарный год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900" w:hanging="279"/>
        <w:jc w:val="both"/>
        <w:rPr>
          <w:sz w:val="28"/>
          <w:szCs w:val="28"/>
        </w:rPr>
      </w:pPr>
      <w:r>
        <w:rPr>
          <w:sz w:val="28"/>
          <w:szCs w:val="28"/>
        </w:rPr>
        <w:t>на срок менее 1 года: в пятидневный срок с момента заключения договора аренды земельного участка за весь период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представителей г. Владикавказ от 30.06.2009г. №5/39 «Об утверждении базовых ставок арендной платы за земли, находящиеся в муниципальной собственности, а также за земли, собственность на которые  не разграничена, на территории муниципального образования г. Владикавказ и поправочных коэффициентов к базовым ставкам арендной платы в зависимости от функционального использования участков на 2009 г.» с 1 января 2010 год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 xml:space="preserve">           </w:t>
        <w:tab/>
        <w:t xml:space="preserve">    Б. Ико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Приложение 1</w:t>
      </w:r>
    </w:p>
    <w:p>
      <w:pPr>
        <w:pStyle w:val="Normal"/>
        <w:ind w:left="468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680" w:hanging="0"/>
        <w:jc w:val="center"/>
        <w:rPr/>
      </w:pPr>
      <w:r>
        <w:rPr/>
        <w:t>г. Владикавказ от 15 декабря 2009 г. №10/94</w:t>
      </w:r>
    </w:p>
    <w:p>
      <w:pPr>
        <w:pStyle w:val="Normal"/>
        <w:ind w:left="5940" w:hanging="180"/>
        <w:rPr/>
      </w:pPr>
      <w:r>
        <w:rPr/>
      </w:r>
    </w:p>
    <w:p>
      <w:pPr>
        <w:pStyle w:val="Normal"/>
        <w:ind w:right="-1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орректирующие коэффициенты </w:t>
      </w:r>
      <w:r>
        <w:rPr>
          <w:b/>
          <w:bCs/>
          <w:sz w:val="22"/>
          <w:szCs w:val="22"/>
        </w:rPr>
        <w:t xml:space="preserve">К% </w:t>
      </w:r>
      <w:r>
        <w:rPr>
          <w:b/>
          <w:sz w:val="22"/>
          <w:szCs w:val="22"/>
        </w:rPr>
        <w:t>к порядку определения размера арендной платы за земельные участки, переданные в аренду для осуществления экономических видов деятельности в капитальных строениях и иные земли, находящиеся в муниципальной собственности</w:t>
      </w:r>
    </w:p>
    <w:p>
      <w:pPr>
        <w:pStyle w:val="Normal"/>
        <w:ind w:right="-1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908"/>
      </w:tblGrid>
      <w:tr>
        <w:trPr>
          <w:trHeight w:val="270" w:hRule="atLeast"/>
          <w:cantSplit w:val="true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деятельности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К%</w:t>
            </w:r>
          </w:p>
        </w:tc>
      </w:tr>
      <w:tr>
        <w:trPr>
          <w:trHeight w:val="270" w:hRule="atLeast"/>
          <w:cantSplit w:val="true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19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в капитальных зданиях (встроенные помещения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3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в капитальных зданиях (отдельно стоящие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507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на продовольственных рынках и рынках смешанного типа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177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на промтоварных рынках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18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в капитальных зданиях (встроенных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в капитальных отдельно стоящих зданиях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97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в капитальных зданиях (встроенные помещения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в отдельно стоящих капитальных зданиях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332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, прачечные (во встроенных помещениях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161" w:hRule="atLeast"/>
          <w:cantSplit w:val="true"/>
        </w:trPr>
        <w:tc>
          <w:tcPr>
            <w:tcW w:w="28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, прачечные (в отдельно стоящих зданиях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525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редитная деятельность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е, страхование, биржевая торговля (встроенные помещения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25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е, страхование, биржевая торговля (в отдельно стоящих зданиях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42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мерческими организациями – офисы, представительства (во встроенных помещениях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22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мерческими организациями – офисы, представительства (в отдельно стоящих здания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709" w:hRule="atLeast"/>
          <w:cantSplit w:val="true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наука, здравоохранение и социальное обеспечение, физическая культура и спорт, культура, искусство, религия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наука, здравоохранение и социальное обеспечение, физическая культура и спорт, культура, искусство, религия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331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служивание автотранспорта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339" w:hRule="atLeast"/>
          <w:cantSplit w:val="true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(отели, мотели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403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ный бизне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ный бизнес -  компьютерные клубы, игротеки, букмекерские конторы, лото и т.п (встроенные помещения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525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ный бизнес - компьютерные клубы, игротеки, букмекерские конторы, лото и т.п (отдельно стоящие здания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ей и гараж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янки автомобилей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гаражи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о-строительные кооперативы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строительство, транспорт, коммунальное хозяйство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винно-водочной продукции и спирта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64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ереработка сельскохозяйственных продуктов и продуктов животноводства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424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(или) розлив минеральной воды, пива и безалкогольной продукции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808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, грузовые, пассажирские автотранспортные предприятия, объекты ж/д и автобусного транспорта, строительные организации, предприятия ЖКХ и т.п.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325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 перевозки на электротранспорте (включая земельные участки, используемые под административными зданиями, вспомогательными сооружениями, путями и т.д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</w:tr>
      <w:tr>
        <w:trPr>
          <w:trHeight w:val="884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тепловых электростанций, гидроэлектростанций, атомных электростанций и иных видов электростанций, обслуживающих их сооружений и объек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2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фтепроводов, газопроводов и иных трубопроводов, а также объектов, необходимых для их эксплуатации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электропередач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ые производственные помещения 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 промышленных предприятий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оизводство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 </w:t>
            </w:r>
          </w:p>
        </w:tc>
      </w:tr>
      <w:tr>
        <w:trPr>
          <w:trHeight w:val="286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анции, ветпункты и т.п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6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и туризм (турбазы, пансионаты, дома отдыха и т.п.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,06</w:t>
            </w:r>
          </w:p>
        </w:tc>
      </w:tr>
      <w:tr>
        <w:trPr>
          <w:trHeight w:val="525" w:hRule="atLeast"/>
          <w:cantSplit w:val="true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жилищного фонда, дачных участков, земли, предоставленные для ведения личного подсобного хозяйства, садоводства, огородничества, животновод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жилищного фонда (индивидуального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1 </w:t>
            </w:r>
          </w:p>
        </w:tc>
      </w:tr>
      <w:tr>
        <w:trPr>
          <w:trHeight w:val="27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жилищного фонда (кооперативного, коммунального и т.п.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, предоставленные для ведения личного подсобного хозяйства, садоводства, огородничества, животноводства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связи (кабельные, радиорелейные и воздушные линии связи и линии радиофикации, стационарные помещения, объекты инженерной инфраструктуры, антенны, башни и т.п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 </w:t>
            </w:r>
          </w:p>
        </w:tc>
      </w:tr>
      <w:tr>
        <w:trPr>
          <w:trHeight w:val="525" w:hRule="atLeast"/>
        </w:trPr>
        <w:tc>
          <w:tcPr>
            <w:tcW w:w="7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арендаторы физические и юридические лица, которые освобождены от уплаты земельного налога в соответствии с законодательством РФ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7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both"/>
        <w:rPr>
          <w:sz w:val="20"/>
          <w:szCs w:val="20"/>
        </w:rPr>
      </w:pPr>
      <w:r>
        <w:rPr>
          <w:sz w:val="20"/>
          <w:szCs w:val="20"/>
        </w:rPr>
        <w:t>* Для участков предоставленных для строительства объектов,  арендная плата рассчитывается в зависимости от планируемого вида деятельности строящегося объекта, с применением соответствующей виду разрешенного использования кадастровой стоимости и соответствующего корректирующего коэффициента К%. За первый и второй год строительства взимать арендную плату согласно расчету с применением коэффициента равного 0,5.За третий и последующие годы строительства взимать арендную плату, согласно расчету с применением коэффициента равного 1,5.</w:t>
      </w:r>
    </w:p>
    <w:p>
      <w:pPr>
        <w:pStyle w:val="Normal"/>
        <w:ind w:right="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80" w:hanging="0"/>
        <w:jc w:val="both"/>
        <w:rPr>
          <w:sz w:val="20"/>
          <w:szCs w:val="20"/>
        </w:rPr>
      </w:pPr>
      <w:r>
        <w:rPr>
          <w:sz w:val="20"/>
          <w:szCs w:val="20"/>
        </w:rPr>
        <w:t>* * Для юридических лиц, которые в соответствии с законодательством (пункт 2 статья 3 ФЗ от 25.10.2001 №137  "О введении в действие Земельного Кодекса РФ")  обязаны переоформить право постоянного пользования земельными участками на право арен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0" w:hanging="279"/>
        <w:jc w:val="both"/>
        <w:rPr/>
      </w:pPr>
      <w:r>
        <w:rPr>
          <w:sz w:val="20"/>
          <w:szCs w:val="20"/>
        </w:rPr>
        <w:t>организующих в границах городского округа электро-тепло-газо-водоснабжения населения;  вывоз, захоронение и утилизацию бытовых и промышленных отходов; предоставляющих транспортные услуги населению  в границах городского округа на электротранспорте; оказывающих медицинскую помощь в стационарных и амбулаторно-поликлинических условиях; оказывающих образовательные услуги (дошкольные, общеобразовательные, дополнительное образование в сфере культуры) установить корректирующий коэффициент в размере 0,012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0" w:hanging="2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рендующих земельные участки из земель сельскохозяйственного использования установить корректирующий коэффициент в размере 0,3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80" w:hanging="279"/>
        <w:jc w:val="both"/>
        <w:rPr>
          <w:sz w:val="20"/>
          <w:szCs w:val="20"/>
        </w:rPr>
      </w:pPr>
      <w:r>
        <w:rPr>
          <w:sz w:val="20"/>
          <w:szCs w:val="20"/>
        </w:rPr>
        <w:t>арендующих земельные участки, изъятые из оборота или ограниченные в обороте установить корректирующий коэффициент в размере 1,3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279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ющих прочие виды деятельности установить корректирующий коэффициент в размере 2%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center"/>
        <w:rPr/>
      </w:pPr>
      <w:r>
        <w:rPr/>
        <w:t>Приложение 2</w:t>
      </w:r>
    </w:p>
    <w:p>
      <w:pPr>
        <w:pStyle w:val="Normal"/>
        <w:ind w:left="468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680" w:hanging="0"/>
        <w:jc w:val="center"/>
        <w:rPr/>
      </w:pPr>
      <w:r>
        <w:rPr/>
        <w:t>г. Владикавказ от 15 декабря 2009 г. №10/94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ксированная арендная плата за земельные участки, предоставленные в аренду под размещение объектов розничной торговли и оказание услуг населению в некапитальных зданиях, строениях, сооружениях, а также необустроенных или частично обустроенных местах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2311"/>
      </w:tblGrid>
      <w:tr>
        <w:trPr>
          <w:trHeight w:val="634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деятельности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ячная арендная пла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руб./кв.м)</w:t>
            </w:r>
          </w:p>
        </w:tc>
      </w:tr>
      <w:tr>
        <w:trPr>
          <w:trHeight w:val="225" w:hRule="atLeast"/>
        </w:trPr>
        <w:tc>
          <w:tcPr>
            <w:tcW w:w="9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рговля во временных сооружениях и необустроенных местах </w:t>
            </w:r>
          </w:p>
        </w:tc>
      </w:tr>
      <w:tr>
        <w:trPr>
          <w:trHeight w:val="346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довольственных товаров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итьевой и газированной воды, реализация мороженог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</w:tr>
      <w:tr>
        <w:trPr>
          <w:trHeight w:val="243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вас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>
          <w:trHeight w:val="323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бахчевых культу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>
          <w:trHeight w:val="361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хлебобулочных и кондитерских издел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343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дукции животноводства и птицеводства, реализация рыбы, ракообразных и моллюсков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</w:tr>
      <w:tr>
        <w:trPr>
          <w:trHeight w:val="185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непродовольственных товаров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</w:tr>
      <w:tr>
        <w:trPr>
          <w:trHeight w:val="168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елок, елочных изделий, саженцев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</w:tr>
      <w:tr>
        <w:trPr>
          <w:trHeight w:val="207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канцтоваров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ечатной продукции средств массовой информации, книжной продукции, связанной с образованием, наукой и культурой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летних каф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9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луги населению во временных сооружениях и необустроенных местах </w:t>
            </w:r>
          </w:p>
        </w:tc>
      </w:tr>
      <w:tr>
        <w:trPr>
          <w:trHeight w:val="164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овые услуги населению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фотоатель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185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ат бытовой радиоэлектронной аппаратуры, видео и аудиокассет, дисков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</w:tr>
      <w:tr>
        <w:trPr>
          <w:trHeight w:val="279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овление и реализация предметов похоронного ритуал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развлекательных услуг, зоопарки, цирки, аттракционы (передвижные и стационарные объекты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ы продаж полисов страховани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авочно-информационные услуги, диспетчерские службы пассажирского транспорта, пункты продаж проездных билетов городского пассажирского транспорт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ЗС контейнерного тип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рочих услу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</w:tr>
      <w:tr>
        <w:trPr>
          <w:trHeight w:val="613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иналы экспресс оплаты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маты и финансовые услу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Приложение 3</w:t>
      </w:r>
    </w:p>
    <w:p>
      <w:pPr>
        <w:pStyle w:val="Normal"/>
        <w:ind w:left="4680" w:hanging="0"/>
        <w:jc w:val="center"/>
        <w:rPr/>
      </w:pPr>
      <w:r>
        <w:rPr/>
        <w:t>к решению Собрания представителей</w:t>
      </w:r>
    </w:p>
    <w:p>
      <w:pPr>
        <w:pStyle w:val="Normal"/>
        <w:ind w:left="4680" w:hanging="0"/>
        <w:jc w:val="center"/>
        <w:rPr/>
      </w:pPr>
      <w:r>
        <w:rPr/>
        <w:t>г. Владикавказ от 15 декабря 2009 г. №10/94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объектов торговли и оказание услуг населению в некапитальных зданиях, строениях, сооружениях, а также необустроенных или частично обустроенных места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 с ___ 200__ г. по ___ 20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или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юридический и фактический адрес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еквизиты свидетельства о государственной регистрации, ИНН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                           для физ. лиц указывается фамилия, имя и отчество,  реквизиты документа, удостоверяющие личность, место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_  от  «____»  ___________  20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размещения объекта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бъекта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 объекта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объекта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она благоустройства 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жим работы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деятельности объекта разрешается при налич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стоящего  свидетельства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ии свидетельства о государственной регистраци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ии свидетельства ИНН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а на исполнительного работник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кумента, удостоверяющего личность работника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а на поставку коммунальных услуг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Начальник УППР                                                   _______________                    А.А.Зураев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080" w:right="74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Председатель КУМИЗР                                       _______________                  О.П.Урумов 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963"/>
        <w:gridCol w:w="1197"/>
        <w:gridCol w:w="1080"/>
        <w:gridCol w:w="1080"/>
        <w:gridCol w:w="720"/>
        <w:gridCol w:w="1260"/>
        <w:gridCol w:w="900"/>
        <w:gridCol w:w="1080"/>
        <w:gridCol w:w="108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ая методик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деятельност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функ. ис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арендной 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арендной платы за кв. м за го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вида разр и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ая стоим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Коэфф., в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арендной платы за кв. м за го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прироста проекта к действующей, %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в капитальных зданиях (встроенные помеще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в капитальных зданиях (отдельно стоящие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на продовольственных рынках и рынках смешанного тип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на промтоварных рынка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в капитальных зданиях (встроенных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 в капитальных отдельно стоящих здания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в капитальных зданиях (встроенные помеще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, прачечные (во встроенных помещениях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 в капитальных зданиях (отдельностоящие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, прачечные (в отдельно стоящих зданиях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редитная деятельност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е, страхование, биржевая торговля (встроенные помеще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4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е, страхование, биржевая торговля (в отдельно стоящих зданиях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3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мерческими организациями – офисы, представительства (во встроенных помещениях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ммерческими организациями – офисы, представительства (в отдельно стоящих зданиях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наука, здравоохранение и социальное обеспечение, физическая культура и спорт, культура, искусство, религ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наука, здравоохранение и социальное обеспечение, физическая культура и спорт, культура, искусство, религ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7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служивание автотранспор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3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9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(отели, мотели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ный бизнес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ный бизнес -  компьютерные клубы, игротеки, букмекерские конторы, лото и т.п (встроенные помеще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8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ный бизнес - компьютерные клубы, игротеки, букмекерские конторы, лото и т.п (отдельно стоящие здания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7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8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ей и гараж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янки автомобилей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гараж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о-строительные кооперативы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, строительство, транспорт, коммунальное хозяйств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винно-водочной продукции и спир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переработка сельскохозяйственных продуктов и продуктов животновод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(или) розлив минеральной воды, пива и безалкогольной продукци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, грузовые, пассажирские автотранспортные предприятия, объекты ж/д и автобусного транспорта, строительные организации, предприятия ЖКХ и т.п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15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е перевозки на электротранспорте (включая земельные участки, используемые под административными зданиями, вспомогательными сооружениями, путями и т.д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</w:t>
            </w:r>
          </w:p>
        </w:tc>
      </w:tr>
      <w:tr>
        <w:trPr>
          <w:trHeight w:val="153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епловых электростанций, гидроэлектростанций, атомных электростанций и иных виды электростанций, обслуживающих их сооружений и объектов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ефтепроводов, газопроводов и иных трубопроводов, а также объектов, необходимых для их эксплуатации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электропереда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помеще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оизводств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и туризм (турбазы, пансионаты, дома отдыха и т.п.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жилищного фонда, дачных участков, земли, предоставленные для ведения личного подсобного хозяйства, садоводства, огородничества, животноводств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жилищного фонда (индивидуального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жилищного фонда (кооперативного, коммунального и т.п.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, предоставленные для ведения личного подсобного хозяйства, садоводства, огородничества, животновод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вязи (кабельные, радиорелейные и воздушные линии связи и линии радиофикации, стационарные помещения, антенны, башни и т.п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</w:tr>
      <w:tr>
        <w:trPr>
          <w:trHeight w:val="64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2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6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9"/>
        </w:tabs>
        <w:ind w:left="1359" w:hanging="27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189"/>
        </w:tabs>
        <w:ind w:left="1359" w:hanging="27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51:00Z</dcterms:created>
  <dc:creator>User</dc:creator>
  <dc:description/>
  <cp:keywords/>
  <dc:language>en-US</dc:language>
  <cp:lastModifiedBy>User</cp:lastModifiedBy>
  <cp:lastPrinted>2009-12-17T13:11:00Z</cp:lastPrinted>
  <dcterms:modified xsi:type="dcterms:W3CDTF">2011-01-25T13:51:00Z</dcterms:modified>
  <cp:revision>2</cp:revision>
  <dc:subject/>
  <dc:title/>
</cp:coreProperties>
</file>