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22-07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TextBodyIndent"/>
        <w:ind w:left="0" w:hanging="0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1» апре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определению исполнителя на разработку проекта общеобразовательной школы №28  на 320 мест по ул. Горького в городе Владикавказ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 9»апрел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0» апреля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11 апреля»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а следующих участников конкурс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ополис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/>
            </w:pPr>
            <w:r>
              <w:rPr/>
              <w:t>РСО-Алания, г. Владикавказ, ул. Станиславского,5.</w:t>
            </w:r>
          </w:p>
        </w:tc>
      </w:tr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</w:t>
            </w:r>
            <w:r>
              <w:rPr>
                <w:sz w:val="23"/>
                <w:szCs w:val="23"/>
              </w:rPr>
              <w:t>Промстройпроект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72"/>
              <w:rPr/>
            </w:pPr>
            <w:r>
              <w:rPr/>
              <w:t>РСО-Алания, г. Владикавказ, ул. Станиславского,5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3157"/>
        <w:gridCol w:w="2715"/>
      </w:tblGrid>
      <w:tr>
        <w:trPr>
          <w:tblHeader w:val="true"/>
          <w:trHeight w:val="141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ополис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0 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15.09.2007г.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</w:t>
            </w:r>
            <w:r>
              <w:rPr>
                <w:sz w:val="23"/>
                <w:szCs w:val="23"/>
              </w:rPr>
              <w:t>Промстройпроект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35000 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есяцев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курсная комиссия сопоставила заявку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ООО «Геополис» с ценой контракта -</w:t>
      </w:r>
      <w:r>
        <w:rPr>
          <w:sz w:val="22"/>
          <w:szCs w:val="22"/>
        </w:rPr>
        <w:t>.</w:t>
      </w:r>
      <w:r>
        <w:rPr>
          <w:sz w:val="24"/>
          <w:szCs w:val="24"/>
        </w:rPr>
        <w:t xml:space="preserve">4200000 руб., и сроком выполнения контракта - 15.09.2007г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4"/>
          <w:szCs w:val="24"/>
        </w:rPr>
        <w:t>- присвоить второй номер  заявке ООО «</w:t>
      </w:r>
      <w:r>
        <w:rPr>
          <w:sz w:val="23"/>
          <w:szCs w:val="23"/>
        </w:rPr>
        <w:t>Промстройпроект</w:t>
      </w:r>
      <w:r>
        <w:rPr>
          <w:sz w:val="24"/>
          <w:szCs w:val="24"/>
        </w:rPr>
        <w:t xml:space="preserve">» с ценой контракта - </w:t>
      </w:r>
      <w:r>
        <w:rPr>
          <w:sz w:val="22"/>
          <w:szCs w:val="22"/>
        </w:rPr>
        <w:t>42350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и </w:t>
      </w:r>
      <w:r>
        <w:rPr>
          <w:sz w:val="24"/>
          <w:szCs w:val="24"/>
        </w:rPr>
        <w:t>сроком выполнения контракта - 5 месяце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 Протокол оценки и сопоставления заявок на участие в конкурсе составлен в трех экземплярах, один из которых остается у заказчика. Второй экземпляр протокола и проект муниципального  контракта, который составляется путем включения условий исполнения контракта, предложенных победителем конкурса в заявке на участие в конкурсе, заказчик в течение трех дней со дня подписания протокола обязуется передать победителю конкурса, третий экземпляр остается у уполномоченного орган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 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 xml:space="preserve">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бисов Сергей Хазбиевич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_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Normal"/>
              <w:ind w:left="970" w:hanging="850"/>
              <w:rPr/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62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28:00Z</dcterms:created>
  <dc:creator>User</dc:creator>
  <dc:description/>
  <dc:language>en-US</dc:language>
  <cp:lastModifiedBy>Торги</cp:lastModifiedBy>
  <cp:lastPrinted>2007-04-11T12:55:00Z</cp:lastPrinted>
  <dcterms:modified xsi:type="dcterms:W3CDTF">2007-04-11T10:46:00Z</dcterms:modified>
  <cp:revision>16</cp:revision>
  <dc:subject/>
  <dc:title>ПРОТОКОЛ №71-06</dc:title>
</cp:coreProperties>
</file>