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8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12» марта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b/>
          <w:b/>
          <w:sz w:val="28"/>
          <w:szCs w:val="28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на выполнение работ по ремонту санузлов административного здания по ул. Мордовцева, 6 в г. Владикавказ.</w:t>
      </w:r>
    </w:p>
    <w:p>
      <w:pPr>
        <w:pStyle w:val="Normal"/>
        <w:shd w:fill="FFFFFF" w:val="clear"/>
        <w:ind w:right="34" w:firstLine="562"/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Заместитель Председателя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sz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>Процедура вскрытия конвертов с заявками на участие в конкурсе имела место «12 »марта 2007 года по адресу: 362040,  РСО-Алания, пл. Штыба, 2, этаж 3, каб. 310 в 12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12» марта 2007г. 12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о представлено 2(два) запечатанных и маркированных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2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Председателем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р-Строй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СО-Алания, г. Владикавказ, пр. Коста, 282, кор.1, кв.6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000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апреля 2007г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пфир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Цоколаева, 32/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000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яц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/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/>
            </w:pPr>
            <w:r>
              <w:rPr>
                <w:sz w:val="24"/>
                <w:szCs w:val="26"/>
              </w:rPr>
              <w:t>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Заместитель Председателя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Гиоев Казбек Сергеевич</w:t>
            </w:r>
          </w:p>
        </w:tc>
      </w:tr>
      <w:tr>
        <w:trPr>
          <w:trHeight w:val="1210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едставитель Заказчика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ознакомлен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 </w:t>
            </w:r>
            <w:r>
              <w:rPr>
                <w:color w:val="000000"/>
                <w:sz w:val="24"/>
                <w:szCs w:val="26"/>
              </w:rPr>
              <w:t>Цгоев Казбек Дзантемирович</w:t>
            </w:r>
          </w:p>
        </w:tc>
      </w:tr>
      <w:tr>
        <w:trPr>
          <w:trHeight w:val="577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08-07 от «12» марта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771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769"/>
        <w:gridCol w:w="2284"/>
        <w:gridCol w:w="2284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р-Строй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пфир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/>
            </w:pPr>
            <w:r>
              <w:rPr>
                <w:iCs/>
                <w:sz w:val="18"/>
                <w:szCs w:val="18"/>
              </w:rPr>
              <w:t>Свидетельство о постановке на учет в налоговом органе юридического лица, образованного в соответствии с законодательством Российской Федерации, по месту нахождения на территории Российской Федерации (заверенная копия), свидетельство о государственной регистрации юридического лица (заверенная копия), решение об организации ООО «Ир-Строй» (копия), справка об отсутствии просроченной задолженности по уплате налогов и сборов в бюджет всех уровней, налоговая декларация, справка из Комитета гос. статистики  РСО-Алания, справка из Арбитражного суда, справка из Фонда соц. страхования, справка из ЮОФ ФЛЦ, копия паспорта 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видетельство о постановке на учет в налоговом органе юридического лица, образованного в соответствии с законодательством Российской Федерации, по месту нахождения на территории Российской Федерации (заверенная копия), свидетельство о государственной регистрации юридического лица (заверенная копия), справка об отсутствии просроченной задолженности по уплате налогов и сборов в бюджет всех уровней, справка из Комитета гос. статистики  РСО-Алания, письма-отзыв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0:30:00Z</dcterms:created>
  <dc:creator>User</dc:creator>
  <dc:description/>
  <cp:keywords/>
  <dc:language>en-US</dc:language>
  <cp:lastModifiedBy>Dom</cp:lastModifiedBy>
  <cp:lastPrinted>2007-03-12T13:36:00Z</cp:lastPrinted>
  <dcterms:modified xsi:type="dcterms:W3CDTF">2007-03-12T10:40:00Z</dcterms:modified>
  <cp:revision>4</cp:revision>
  <dc:subject/>
  <dc:title>ПРОТОКОЛ № 79-06</dc:title>
</cp:coreProperties>
</file>