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СЕЗ</w:t>
      </w:r>
    </w:p>
    <w:p>
      <w:pPr>
        <w:pStyle w:val="Normal"/>
        <w:jc w:val="center"/>
        <w:rPr/>
      </w:pPr>
      <w:r>
        <w:rPr/>
        <w:t>Извещение об открытом конкурс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03"/>
      </w:tblGrid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(организатор конкурса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МУП СЕЗ, почтовый адрес: РСО-А, г.Владикавказ, ул. Станиславского, 9, тел.: 53-26-42, факс: 53-92-55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ender</w:t>
            </w:r>
            <w:r>
              <w:rPr/>
              <w:t>_</w:t>
            </w:r>
            <w:r>
              <w:rPr>
                <w:lang w:val="en-US"/>
              </w:rPr>
              <w:t>vmup</w:t>
            </w:r>
            <w:r>
              <w:rPr/>
              <w:t>-</w:t>
            </w:r>
            <w:r>
              <w:rPr>
                <w:lang w:val="en-US"/>
              </w:rPr>
              <w:t>sez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бюджет – 100%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разработка проектно-сметной документации на ремонт водопроводно-канализационных сетей в 29в/г, 1033м, г. Владикавказ РСО-А</w:t>
            </w:r>
          </w:p>
          <w:p>
            <w:pPr>
              <w:pStyle w:val="Normal"/>
              <w:rPr/>
            </w:pPr>
            <w:r>
              <w:rPr/>
              <w:t>Лот №2 – разработка проектно-сметной документации на ремонт водопроводно-канализационных сетей в 47в/г, 6220м, п. Спутник РСО-А</w:t>
            </w:r>
          </w:p>
          <w:p>
            <w:pPr>
              <w:pStyle w:val="Normal"/>
              <w:rPr/>
            </w:pPr>
            <w:r>
              <w:rPr/>
              <w:t xml:space="preserve">Лот №3 – разработка проектно-сметной документации на ремонт водопроводно-канализационных сетей в 24в/г, 3232м, по ул. Шмулевича, г. Владикавказ РСО-А </w:t>
            </w:r>
          </w:p>
          <w:p>
            <w:pPr>
              <w:pStyle w:val="Normal"/>
              <w:rPr/>
            </w:pPr>
            <w:r>
              <w:rPr/>
              <w:t>Лот №4 – разработка проектно-сметной документации на ремонт канализации по ул. Куйбышева от ул. Ватутина до ул. Ленина, 615м, г. Владикавказ РСО-А</w:t>
            </w:r>
          </w:p>
          <w:p>
            <w:pPr>
              <w:pStyle w:val="Normal"/>
              <w:rPr/>
            </w:pPr>
            <w:r>
              <w:rPr/>
              <w:t>Лот №5 – разработка проектно-сметной документации на ремонт участка коллектора от ул. Чапаева до ул. Бзарова, 2750м, г. Владикавказ РСО-А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стартовая цена – 120,8 тыс. руб.</w:t>
            </w:r>
          </w:p>
          <w:p>
            <w:pPr>
              <w:pStyle w:val="Normal"/>
              <w:rPr/>
            </w:pPr>
            <w:r>
              <w:rPr/>
              <w:t>Лот №2 – стартовая цена – 408,0  тыс. руб.</w:t>
            </w:r>
          </w:p>
          <w:p>
            <w:pPr>
              <w:pStyle w:val="Normal"/>
              <w:rPr/>
            </w:pPr>
            <w:r>
              <w:rPr/>
              <w:t>Лот №3 – стартовая цена – 275,2  тыс. руб.</w:t>
            </w:r>
          </w:p>
          <w:p>
            <w:pPr>
              <w:pStyle w:val="Normal"/>
              <w:rPr/>
            </w:pPr>
            <w:r>
              <w:rPr/>
              <w:t>Лот №4 – стартовая цена – 130,9 тыс. руб.</w:t>
            </w:r>
          </w:p>
          <w:p>
            <w:pPr>
              <w:pStyle w:val="Normal"/>
              <w:rPr/>
            </w:pPr>
            <w:r>
              <w:rPr/>
              <w:t>Лот №5 – стартовая цена – 601,6 тыс. руб.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начала приема заяво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апреля 2006г. в 10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окончания приема заяво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53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чество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оки выполнения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на государственного контракта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вскрытия конверто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рассмотрения заявок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подведения итогов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0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заключения государственного контра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0 дней со дня подписания протокола оценки и сопоставления заявок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лучения конкурсной документаци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9 апреля по 19 мая 2006г.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документаци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 – 0%</w:t>
            </w:r>
          </w:p>
          <w:p>
            <w:pPr>
              <w:pStyle w:val="Normal"/>
              <w:rPr/>
            </w:pPr>
            <w:r>
              <w:rPr/>
              <w:t>УСН – 0%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нтра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993" w:right="566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color w:val="CCFFCC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smallCaps/>
      <w:color w:val="CCFFCC"/>
      <w:sz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80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44:00Z</dcterms:created>
  <dc:creator>_</dc:creator>
  <dc:description/>
  <cp:keywords/>
  <dc:language>en-US</dc:language>
  <cp:lastModifiedBy>Venera</cp:lastModifiedBy>
  <cp:lastPrinted>2006-04-17T15:57:00Z</cp:lastPrinted>
  <dcterms:modified xsi:type="dcterms:W3CDTF">2006-04-18T10:15:00Z</dcterms:modified>
  <cp:revision>3</cp:revision>
  <dc:subject/>
  <dc:title>Председателю КЖКХ</dc:title>
</cp:coreProperties>
</file>