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bookmarkStart w:id="0" w:name="sub_1000"/>
      <w:bookmarkEnd w:id="0"/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1" w:name="sub_1000"/>
      <w:bookmarkEnd w:id="1"/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становлению</w:t>
        </w:r>
      </w:hyperlink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АМС г. Владикавказ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От 25.05.2017г..№ 6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</w:rPr>
        <w:t xml:space="preserve">Перечень </w:t>
        <w:br/>
        <w:t>лотов, по которым проводится открытый конкурс №03р-17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: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 - тип рекламной конструкции -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Архонский круг. АЗС «Космос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5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Архонское шоссе, напротив АЗС «Гефест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6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118 - ул.Дзержинского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7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128 - ул.Кубал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8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5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170-ул.Пашковского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9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6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06 - ул.Веселая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0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7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13 - ул.Островская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1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8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24. Магазин «Рубин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2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9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напротив дома №144 «Вишневый сад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3;</w:t>
      </w:r>
    </w:p>
    <w:p>
      <w:pPr>
        <w:pStyle w:val="Style16"/>
        <w:spacing w:before="280" w:after="0"/>
        <w:ind w:firstLine="360"/>
        <w:jc w:val="both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0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6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4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1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248,магазин «Смирнов мебель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5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2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-ул.Дзержинского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6;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13 - тип рекламной конструкции - призматрон; размер рекламной конструкции (длина, ширина) – 6 м х 3 м; площадь информационного поля рекламной конструкции (в кв. м) – 54 (пятьдесят 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172 – ул.Барбашова. Школа №30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7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14 - тип рекламной конструкции - призматрон; размер рекламной конструкции (длина, ширина) – 6 м х 3 м; площадь информационного поля рекламной конструкции (в кв. м) – 54 (пятьдесят 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82/1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8; 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15 - тип рекламной конструкции - щит; размер рекламной конструкции (длина, ширина) – 3,7 м х 2,7 м; площадь информационного поля рекламной конструкции (в кв. м) – 10 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-ул.Гадиева,12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9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16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АЗС «ТРОЯ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0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17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 Парковка РКБ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1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18 - тип рекламной конструкции - щит; размер рекламной конструкции (длина, ширина) – 4м х 3 м; площадь информационного поля рекламной конструкции (в кв. м) – 24 (двадцать четыре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утырина, 16а. Общежитие СОГУ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2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19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 40 – ул.Шмулевича, 1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3; </w:t>
      </w:r>
    </w:p>
    <w:p>
      <w:pPr>
        <w:pStyle w:val="Style16"/>
        <w:spacing w:before="280" w:after="0"/>
        <w:ind w:firstLine="360"/>
        <w:jc w:val="both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0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55. Разделительная поло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4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1 - тип рекламной конструкции - призматрон; размер рекламной конструкции (длина, ширина) – 6 м х 3 м; площадь информационного поля рекламной конструкции (в кв. м) – 54 (пятьдесят 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38 – ул.Дзусова, Разделительная поло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5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2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55 – ул. Гагка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6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3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диева, 79. Поворот на «Ирбис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7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4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. Вход в поликлинику №3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8; </w:t>
      </w:r>
    </w:p>
    <w:p>
      <w:pPr>
        <w:pStyle w:val="Style16"/>
        <w:spacing w:before="280" w:after="0"/>
        <w:ind w:firstLine="360"/>
        <w:jc w:val="both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5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.Маркса, 34. Осетинский театр. Разделительная поло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9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6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60 (шестьдесят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30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0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7 - тип рекламной конструкции - призматрон; размер рекламной конструкции (длина, ширина) – 6 м х 3 м; площадь информационного поля рекламной конструкции (в кв. м) – 54 (пятьдесят 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цоева, 77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1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8 - тип рекламной конструкции - щит; размер рекламной конструкции (длина, ширина) – 2,7 м х 3,7 м; площадь информационного поля рекламной конструкции (в кв. м) – 20 (двадца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,19. Вход на центральный рынок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2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9 - тип рекламной конструкции - призматрон; размер рекламной конструкции (длина, ширина) – 3,7 м х 2,7м; площадь информационного поля рекламной конструкции (в кв. м) – 30 (три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,22 Супермаркет «Стейтон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3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0 - тип рекламной конструкции - призматрон; размер рекламной конструкции (длина, ширина) – 6 м х 3м; площадь информационного поля рекламной конструкции (в кв. м) – 54 (пятьдесят четыре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 – ул.Тама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4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1 - тип рекламной конструкции - щит; размер рекламной конструкции (длина, ширина) – 6 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мсурова,49 – ул.Леваневского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5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2 - тип рекламной конструкции - призматрон; размер рекламной конструкции (длина, ширина) – 3,7 м х 2,7м; площадь информационного поля рекламной конструкции (в кв. м) – 60 (шестьдесят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6, Супермаркет «Гурман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6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3 - тип рекламной конструкции -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55. Магазин «Престиж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7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4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, 19, Севкавказэнерго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8; </w:t>
      </w:r>
    </w:p>
    <w:p>
      <w:pPr>
        <w:pStyle w:val="Style16"/>
        <w:spacing w:before="280" w:after="0"/>
        <w:ind w:firstLine="360"/>
        <w:jc w:val="both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5 - тип рекламной конструкции - призматрон; размер рекламной конструкции (длина, ширина) – 6м х 3м; площадь информационного поля рекламной конструкции (в кв. м) – 54 (пятьдесят четыре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- ул.Джана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9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6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утиева – ул.Кесаева,1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0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7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итова-ул.Августовских событий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1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8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линина – ул.Кесаева,152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2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39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1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3; </w:t>
      </w:r>
    </w:p>
    <w:p>
      <w:pPr>
        <w:pStyle w:val="Normal"/>
        <w:ind w:hanging="0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40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2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4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41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3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5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42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4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6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43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5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7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44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6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8; </w:t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45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7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9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46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8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0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47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9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1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48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10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2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49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Интернациональная. Ж/Д Больниц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3;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50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ельмана – ул.Мичурин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4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51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авленко – ул.Кутуз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9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52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Дзус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0; 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53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 – ул.Титова – ул.Ростовская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1; 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44:00Z</dcterms:created>
  <dc:creator>Мадина</dc:creator>
  <dc:description/>
  <cp:keywords/>
  <dc:language>en-US</dc:language>
  <cp:lastModifiedBy>Мадина</cp:lastModifiedBy>
  <dcterms:modified xsi:type="dcterms:W3CDTF">2017-05-26T07:09:00Z</dcterms:modified>
  <cp:revision>9</cp:revision>
  <dc:subject/>
  <dc:title>Приложение 1</dc:title>
</cp:coreProperties>
</file>