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92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абот по  обустройству дорожных знаков на улично-дорожной сети г. Владикавказа.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92-08 от «23» июля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обустройству дорожных знаков на улично-дорожной сети г. Владикавказа.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бустройство дорожных знаков согласно локальной сметы  №92-08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ично-дорожная сеть, по мере поступления предписаний от ГИБДД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30 декабря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 365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4 июля, срок окончания 4 августа 2008г.(4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7:00Z</dcterms:created>
  <dc:creator>Обухань  Михаил  Иванович</dc:creator>
  <dc:description/>
  <cp:keywords/>
  <dc:language>en-US</dc:language>
  <cp:lastModifiedBy>User</cp:lastModifiedBy>
  <cp:lastPrinted>2008-03-24T14:30:00Z</cp:lastPrinted>
  <dcterms:modified xsi:type="dcterms:W3CDTF">2008-07-24T05:12:00Z</dcterms:modified>
  <cp:revision>4</cp:revision>
  <dc:subject/>
  <dc:title>   Дзжуджыхъжуы   горжты                                                             Администрация     </dc:title>
</cp:coreProperties>
</file>