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8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СОШ №30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6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30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30 г. Владикавказа, РСО-А, г. Владикавказ, пр. Коста, 172, тел.8672-754081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9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0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30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пр Коста, 172,  МОУ СОШ №30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11 200   руб. (двести одиннадцат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7.05.2010., срок окончания – 1.06.2010. г.(1.06.2010. котировочные заявки принимаются до 18.00,время московское), контактное лицо Гадаева Инна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    К. Гио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5:48:00Z</cp:lastPrinted>
  <dcterms:modified xsi:type="dcterms:W3CDTF">2010-05-26T08:19:00Z</dcterms:modified>
  <cp:revision>55</cp:revision>
  <dc:subject/>
  <dc:title/>
</cp:coreProperties>
</file>