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СОШ  №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Н. В. Родина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TextBody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left="1843" w:right="3022" w:firstLine="624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№175-07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«__» ________ 2007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МОУ СОШ  №2, </w:t>
      </w:r>
      <w:r>
        <w:rPr>
          <w:spacing w:val="3"/>
          <w:sz w:val="24"/>
          <w:szCs w:val="24"/>
        </w:rPr>
        <w:t>именуемое в  дальнейшем «Заказчик», в лице директора Н. В. Родиной, 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в лице __________, именуемое в дальнейшем «Подрядчик»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действующее на основании _________, определенное в качестве победителя по результатам запроса котировок  № 175-07, от 4. 09. 2007г. (Протокол  рассмотрения и оценки котировочных заявок № 175-07, от ______ 2007г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 осуществить работы по устройству пожарной сигнализации и речевого оповещения о пожаре.  Работы должны быть выполнены в строгом соответствии  с локальным сметным расчетом, весь используемый материал  быть новым, отвечать требованиям ГОСТа и экологической безопасности. Ремонтные работы выполнятся в соответствии с правилами техники безопасности и охраны тру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Контракта определена по итогам запроса котировок, и составляет ___________ руб. (___________________________________ рублей)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67-приложение №1)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до конца 3-го квартала  2007г., после подписания контракта и выплаты аванса Подрядчику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/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- предоставить копию лицензии на указанный вид деятельности: №___________, от______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 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</w:rPr>
        <w:t xml:space="preserve">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 xml:space="preserve">-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5"/>
          <w:sz w:val="24"/>
          <w:szCs w:val="24"/>
        </w:rPr>
        <w:t xml:space="preserve"> 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4.2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   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4.3.Обязанност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рядке, предусмотренном  настоящим Контракт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в сроки и в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, не вмешиваясь в его деятельность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ом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настоящего Контракт, либо устранить недостатки своими силами или поручи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color w:val="000000"/>
          <w:spacing w:val="1"/>
          <w:sz w:val="24"/>
          <w:szCs w:val="24"/>
        </w:rPr>
        <w:t>4.4.4. При финансировании объекта  из бюджетов различных уровней (т.е. из федерального, республиканского, муниципального) Заказчик не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есет ответственности за несвоевременную оплату стоимости выполненных работ. Оплата будет производится по мере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ступления средств на счет Заказчик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4.4.5. Подрядчик в течении гарантийного срока (1 года) обязан   по требованию Заказчика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  или связанных непосредственно с предметом настоящего контракта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30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ет ответственность за ненадлежащее качество предоставленных им материалов и оборудования и</w:t>
      </w:r>
      <w:r>
        <w:rPr>
          <w:color w:val="000000"/>
          <w:spacing w:val="-1"/>
          <w:sz w:val="24"/>
          <w:szCs w:val="24"/>
        </w:rPr>
        <w:t xml:space="preserve"> обязуется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, 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,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5:19:00Z</dcterms:created>
  <dc:creator>Торги</dc:creator>
  <dc:description/>
  <cp:keywords/>
  <dc:language>en-US</dc:language>
  <cp:lastModifiedBy>User</cp:lastModifiedBy>
  <cp:lastPrinted>2007-09-04T12:33:00Z</cp:lastPrinted>
  <dcterms:modified xsi:type="dcterms:W3CDTF">2007-09-05T05:24:00Z</dcterms:modified>
  <cp:revision>6</cp:revision>
  <dc:subject/>
  <dc:title>Контракт № 45-06</dc:title>
</cp:coreProperties>
</file>