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2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выполнение ремонтных работ дошкольного образовательного учреждения «Детский сад №83»  г. Владикавказа.  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4  от 18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1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2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аксим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Абаева,1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Абаева,108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452240,52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 до конца 2-ого квартала  2007го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 451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 второй квартал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ООО «СтройСервис» с ценой контракта- 451000 руб. Срок выполнения контракта-  второй квартал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Туганова  Людмила Эльбрус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22T11:31:00Z</cp:lastPrinted>
  <dcterms:modified xsi:type="dcterms:W3CDTF">2007-05-22T07:31:00Z</dcterms:modified>
  <cp:revision>38</cp:revision>
  <dc:subject/>
  <dc:title>ПРОТОКОЛ № _________</dc:title>
</cp:coreProperties>
</file>