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детской музыкальной школе №1, г. Владикавказа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65-06. от «21» августа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из материалов поставщика, в детской музыкальной школе №1,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детская музыкальная школа №1, г. Владикавказа, РСО-Алания, г. Владикавказ, ул. Бутырина, 16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2268"/>
        <w:gridCol w:w="1275"/>
        <w:gridCol w:w="21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427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 работ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емонт отдельных мест покрытия из асбоцементных листов: обыкновенного профил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стройство желобов: настен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частей водосточных труб: прямых звеньев с люле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стройство мелких покрытий (брандмауэры, парапеты, свесы и т.п.) из листовой оцинкованной стал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грузка грунта вручную в автомобили- самосвалы с выгрузко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еревозка мусора до 10к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емонтаж санитарных приборов: умывальников и раковин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становка умывальников одиночных: без подводки в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емонтаж санитарных приборов: унитазов и писсуар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становка унитазов: с бачком непосредственно присоединенны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внутренних трубопроводов из чугунных канализационных труб диаметром до: 50м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внутренних трубопроводов из чугунных канализационных труб диаметром до: 10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 до: 15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 до: 2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 до: 25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 до: 40мм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емонтаж расширительных и конденсационных баков емкостью: до 0,9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vertAlign w:val="superscript"/>
              </w:rPr>
              <w:t xml:space="preserve">    </w:t>
            </w:r>
            <w:r>
              <w:rPr>
                <w:sz w:val="24"/>
                <w:szCs w:val="24"/>
              </w:rPr>
              <w:t>Установка баков металлических для воды: массой до 0,5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арматуры вентилей и клапанов обратных муфтовых диаметром до: 5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арматуры кранов: водоразборных и туалетных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азборка асфальтобетонных покрытий тротуаров толщиной до 4см с помощью молотков пневматически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Разработка грунта вручную в траншеях глубиной до 2м без креплений с откосами, группа грунтов 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идравлическое испытание трубопроводов систем отопления, водопровода и горячего водоснабжения диаметром до 5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несение усиленной антикоррозионной битумно- резиновой или битумно-полимерной изоляции на стальные трубопроводы диаметром 5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стройство круглых колодцев из сборного железобетона в грунтах сухи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сыпка вручную траншей, пазух котлованов и ям, группа грунтов 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стройство оснований толщиной 15см из щебня фракции 40-70мм (при укатке каменных материалов с пределом прочности на сжатие свыше 98,1 (1000) МПа (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): однослой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емонт тротуаров из литого асфаль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желоб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гру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приб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омплек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приб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комплек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 трубопровода с фасонными частям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 трубопровода с фасонными частям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гру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трубопро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км трубопро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0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железобетонных и бетонных конструкций колодце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гру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осн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Бутырина,16, детская музыкальная школа №1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245 649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2 августа, срок окончания 28 августа 2006г.(28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4:36:00Z</dcterms:created>
  <dc:creator>Обухань  Михаил  Иванович</dc:creator>
  <dc:description/>
  <cp:keywords/>
  <dc:language>en-US</dc:language>
  <cp:lastModifiedBy>Бдайциев Эльбрус</cp:lastModifiedBy>
  <cp:lastPrinted>2006-08-07T09:31:00Z</cp:lastPrinted>
  <dcterms:modified xsi:type="dcterms:W3CDTF">2006-08-21T14:36:00Z</dcterms:modified>
  <cp:revision>2</cp:revision>
  <dc:subject/>
  <dc:title>   Дзжуджыхъжуы   горжты                                                             Администрация     </dc:title>
</cp:coreProperties>
</file>