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эсов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я 2007года по11 часов 30минут «23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33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эсовская, 3, средняя общеобразовательная школа №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емьдесят пять тысяч восемьсот 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Черткоев Николай Гигуцае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. Коста, 238/1, кв.130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5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5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5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ИП Черткоевым Николаем Гигуцае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75 000руб. (</w:t>
      </w:r>
      <w:r>
        <w:rPr>
          <w:sz w:val="24"/>
          <w:szCs w:val="26"/>
        </w:rPr>
        <w:t>триста 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Черткоевым Николаем Гигуцаевичем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238/1, кв.130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Триста 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 xml:space="preserve">ИП Губаева ВалерияТотразович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пос. Южный, ул. Тарская, 106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Триста семьдесят пя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усова Лариса Хаджимурат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23:00Z</dcterms:created>
  <dc:creator>Воробьева О.М., Вдовина В.В., Ермаков В.А.</dc:creator>
  <dc:description/>
  <cp:keywords/>
  <dc:language>en-US</dc:language>
  <cp:lastModifiedBy>Dom</cp:lastModifiedBy>
  <cp:lastPrinted>2007-05-15T11:24:00Z</cp:lastPrinted>
  <dcterms:modified xsi:type="dcterms:W3CDTF">2007-05-18T09:46:00Z</dcterms:modified>
  <cp:revision>3</cp:revision>
  <dc:subject/>
  <dc:title>ПРОТОКОЛ ОЦЕНКИ И СОПОСТАВЛЕНИЯ ЗАЯВОК НА УЧАСТИЕ В КОНКУРСЕ </dc:title>
</cp:coreProperties>
</file>