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146-07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: ремонтно-реставрационные работы  ул. г. Владикавказа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 xml:space="preserve">146-07 от «13» августа  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2</w:t>
      </w:r>
      <w:r>
        <w:rPr>
          <w:rFonts w:cs="Century" w:ascii="Century" w:hAnsi="Century"/>
          <w:b/>
          <w:bCs/>
          <w:sz w:val="24"/>
          <w:szCs w:val="24"/>
        </w:rPr>
        <w:t>007г.</w:t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: ремонтно  - реставрационные работы ул. г. </w:t>
      </w:r>
      <w:r>
        <w:rPr>
          <w:rFonts w:cs="Century" w:ascii="Century" w:hAnsi="Century"/>
          <w:bCs/>
          <w:sz w:val="24"/>
          <w:szCs w:val="24"/>
        </w:rPr>
        <w:t>Владикавказа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410"/>
        <w:gridCol w:w="1620"/>
        <w:gridCol w:w="263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й сметы  №36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л. Ленина, пл. Штыба р-нЦеркви и к/т «Октябрь», пл. Штыба, Гаражи АМС, ул. Кутузова,74/4,ул. Революции, пр. Мира к/т «Октябрь», ул. Коцоева, 7,  ул. М Пехотинцев, спортплощадка, ул. Чкалова, ул. Кутузова, 77/2, ул. Коцоева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30.09. 2007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94456  руб. Цена указана с учетом приобретения материалов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4 августа, срок окончания 23 августа 2007г.(23 августа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Зам. руководителя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абисов 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29:00Z</dcterms:created>
  <dc:creator>Обухань  Михаил  Иванович</dc:creator>
  <dc:description/>
  <dc:language>en-US</dc:language>
  <cp:lastModifiedBy>ira</cp:lastModifiedBy>
  <cp:lastPrinted>2007-08-13T17:37:00Z</cp:lastPrinted>
  <dcterms:modified xsi:type="dcterms:W3CDTF">2007-09-12T07:35:00Z</dcterms:modified>
  <cp:revision>13</cp:revision>
  <dc:subject/>
  <dc:title>   Дзжуджыхъжуы   горжты                                                             Администрация     </dc:title>
</cp:coreProperties>
</file>