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9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Р. Т. Самаев</w:t>
      </w:r>
    </w:p>
    <w:p>
      <w:pPr>
        <w:pStyle w:val="Normal"/>
        <w:rPr/>
      </w:pPr>
      <w:r>
        <w:rPr>
          <w:b/>
          <w:sz w:val="28"/>
          <w:szCs w:val="28"/>
        </w:rPr>
        <w:t>«21» апре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ОУ СОШ №9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Р. Т. Сама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 ______________________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323232"/>
          <w:spacing w:val="-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323232"/>
          <w:spacing w:val="-6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____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ределение срок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3. Подрядчик вправе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своевременном финансировании данного Контракта из бюджет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41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4-22T07:41:00Z</dcterms:modified>
  <cp:revision>2</cp:revision>
  <dc:subject/>
  <dc:title>Контракт № 45-06</dc:title>
</cp:coreProperties>
</file>