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36-08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оставку автомобиля марки УАЗ-396294-318  или эквивалент,  для нужд АМС г. Владикавказ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36-08 от «29» мая 2008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приобретение автомобиля марки УАЗ-396294-318 или эквивалент, для нужд АМС г. Владикавказа.</w:t>
      </w:r>
    </w:p>
    <w:p>
      <w:pPr>
        <w:pStyle w:val="Normal"/>
        <w:tabs>
          <w:tab w:val="clear" w:pos="708"/>
          <w:tab w:val="left" w:pos="9498" w:leader="none"/>
        </w:tabs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.Заказчик: Администрация местного самоуправления г.   Владикавказ, 362040, РСО-Алания, г. Владикавказ, пл. Штыба, 2, здание АМС.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:</w:t>
      </w:r>
    </w:p>
    <w:p>
      <w:pPr>
        <w:pStyle w:val="Normal"/>
        <w:ind w:left="360" w:hanging="180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40"/>
        <w:gridCol w:w="1440"/>
        <w:gridCol w:w="1080"/>
        <w:gridCol w:w="45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72" w:hanging="18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  <w:r>
              <w:rPr>
                <w:rFonts w:eastAsia="Century" w:cs="Century" w:ascii="Century" w:hAnsi="Century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-чест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Автомобиль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Cs/>
                <w:sz w:val="24"/>
                <w:szCs w:val="24"/>
              </w:rPr>
              <w:t>УАЗ-396294-318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или эквивалент</w:t>
            </w:r>
          </w:p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1   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88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Автомобиль </w:t>
            </w:r>
            <w:r>
              <w:rPr>
                <w:rFonts w:cs="Century" w:ascii="Century" w:hAnsi="Century"/>
                <w:bCs/>
                <w:sz w:val="24"/>
                <w:szCs w:val="24"/>
              </w:rPr>
              <w:t>УАЗ-396294-318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Cs/>
                <w:sz w:val="24"/>
                <w:szCs w:val="24"/>
              </w:rPr>
              <w:t>(«таблетка»)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, год выпуска – 2008г, цвет- «белый», пробег – 0 км или эквивалент.</w:t>
            </w:r>
          </w:p>
        </w:tc>
      </w:tr>
    </w:tbl>
    <w:p>
      <w:pPr>
        <w:pStyle w:val="Normal"/>
        <w:ind w:hanging="18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пл. Штыба, 2, АМС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 Сроки поставки: до 20 июля 2008г, после заключения контракта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: 326 500 руб. Цена должна быть указана с учетом затрат на доставку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30 мая, срок окончания 10 июня 2008г.(10 июн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1.Срок действия котировочной заявки: 31 день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Срок и условия оплаты поставки:  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1.Оплата производится в российских  рублях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2.Оплата осуществляется  не позднее двадцати дней с момента поставки автомобиля, безналичным расчетом.</w:t>
      </w:r>
    </w:p>
    <w:p>
      <w:pPr>
        <w:pStyle w:val="TextBody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hanging="18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ind w:left="360" w:hanging="18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ind w:left="360" w:hanging="18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/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39:00Z</dcterms:created>
  <dc:creator>Бдайциев Эльбрус</dc:creator>
  <dc:description/>
  <cp:keywords/>
  <dc:language>en-US</dc:language>
  <cp:lastModifiedBy>Dom</cp:lastModifiedBy>
  <cp:lastPrinted>2007-12-24T09:11:00Z</cp:lastPrinted>
  <dcterms:modified xsi:type="dcterms:W3CDTF">2008-05-29T06:39:00Z</dcterms:modified>
  <cp:revision>2</cp:revision>
  <dc:subject/>
  <dc:title> </dc:title>
</cp:coreProperties>
</file>