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7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 xml:space="preserve">на право заключения муниципального  </w:t>
      </w:r>
      <w:r>
        <w:rPr>
          <w:sz w:val="28"/>
          <w:szCs w:val="28"/>
        </w:rPr>
        <w:t xml:space="preserve">контракта </w:t>
      </w:r>
      <w:r>
        <w:rPr>
          <w:color w:val="000000"/>
          <w:spacing w:val="1"/>
          <w:sz w:val="28"/>
          <w:szCs w:val="28"/>
        </w:rPr>
        <w:t xml:space="preserve"> на выполнение работ по текущему ремонту асфальто-бетонных покрытий дворов, установке детских спортплощадок и установка сборных ж/б площадок для мусорных контейнеров во дворах и улицах     г. Владикавказа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7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7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Т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от№1- 290933 руб., </w:t>
            </w:r>
          </w:p>
          <w:p>
            <w:pPr>
              <w:pStyle w:val="Normal"/>
              <w:rPr/>
            </w:pPr>
            <w:r>
              <w:rPr/>
              <w:t xml:space="preserve">лот№2-  3493575 руб., </w:t>
            </w:r>
          </w:p>
          <w:p>
            <w:pPr>
              <w:pStyle w:val="Normal"/>
              <w:rPr/>
            </w:pPr>
            <w:r>
              <w:rPr/>
              <w:t>лот№3- 528544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Лот№1- до 30  июн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до 30  июн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- до 30  июня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8-08от «7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4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ТК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Справка о  задолженности по налогам и сборам, копия информационного письма Федеральной службы гос. статистики по РСО-А,  копия  свидетельства о постановке на учет в налоговом органе, копия свидетельства о государственной регистрации  юридического лица, копия отчета о прибылях и убытках, копия бух. Баланса за 2007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07T10:36:00Z</cp:lastPrinted>
  <dcterms:modified xsi:type="dcterms:W3CDTF">2008-04-07T13:38:00Z</dcterms:modified>
  <cp:revision>13</cp:revision>
  <dc:subject/>
  <dc:title>ПРОТОКОЛ № 79-06</dc:title>
</cp:coreProperties>
</file>