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благоустройству и озеленению территории у памятника Ленина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0» апреля 2008года по9 часов 30минут «30» апре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апре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казание услуг, согласно локальной сметы  №74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widowControl w:val="false"/>
        <w:shd w:fill="FFFFFF" w:val="clear"/>
        <w:tabs>
          <w:tab w:val="clear" w:pos="720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пр. Мира, пл. Ленина</w:t>
      </w:r>
      <w:r>
        <w:rPr>
          <w:rFonts w:cs="Century" w:ascii="Century" w:hAnsi="Century"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оказанию услуг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шесть тысяч триста дв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дписания Заказчиком акта сдачи-приемки оказанных услуг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апре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ченая Валерия Петро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Доватора, 6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8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скакова Наталья Юр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аркуса, 35, кв.6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8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Печеная Валери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6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Баскако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6 3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ИП Печеной Валерией Петро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6 000руб. (</w:t>
      </w:r>
      <w:r>
        <w:rPr>
          <w:sz w:val="24"/>
          <w:szCs w:val="26"/>
        </w:rPr>
        <w:t>сто сем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ИП Печеную Валерию Петровну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Доватора, 6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Сто сем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ИП Баскаковой Натальи Юрьевны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Маркуса, 35, кв.6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семьдесят шесть тысяч триста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28:00Z</dcterms:created>
  <dc:creator>Воробьева О.М., Вдовина В.В., Ермаков В.А.</dc:creator>
  <dc:description/>
  <cp:keywords/>
  <dc:language>en-US</dc:language>
  <cp:lastModifiedBy>Dom</cp:lastModifiedBy>
  <cp:lastPrinted>2008-05-21T11:02:00Z</cp:lastPrinted>
  <dcterms:modified xsi:type="dcterms:W3CDTF">2008-05-21T07:03:00Z</dcterms:modified>
  <cp:revision>4</cp:revision>
  <dc:subject/>
  <dc:title>ПРОТОКОЛ ОЦЕНКИ И СОПОСТАВЛЕНИЯ ЗАЯВОК НА УЧАСТИЕ В КОНКУРСЕ </dc:title>
</cp:coreProperties>
</file>