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У. «Управление по строительству» АМС г. Владикавказа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4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.2008г, «Протокол рассмотрения заявок на участие в открытом аукционе» №04-08, от 9.04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 899 928 р. (643) конец 2010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4-0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2694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  <w:gridCol w:w="270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9 год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10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6 0505 7950000 500 31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 956 0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 972 0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 971 9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 956 0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 972 0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 971 9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57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  <w:gridCol w:w="2700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9 год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10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6 0505 7950000 500 31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 956 0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 972 0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 971 9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 956 0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 972 0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 971 9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0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615"/>
        <w:gridCol w:w="1241"/>
        <w:gridCol w:w="1226"/>
        <w:gridCol w:w="1077"/>
        <w:gridCol w:w="1663"/>
        <w:gridCol w:w="2429"/>
        <w:gridCol w:w="1669"/>
        <w:gridCol w:w="1038"/>
        <w:gridCol w:w="1279"/>
      </w:tblGrid>
      <w:tr>
        <w:trPr/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-</w:t>
            </w:r>
          </w:p>
          <w:p>
            <w:pPr>
              <w:pStyle w:val="Normal"/>
              <w:rPr/>
            </w:pPr>
            <w:r>
              <w:rPr/>
              <w:t>ница измере-ния по ОКЕ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а «130-ти квартирный жилой дом поз. 4 в МКР-19» г. Владикавка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 899 9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я», г. Владикавказ, ул. Галковского, 290 телефон: 44 47 6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4034642</w:t>
            </w:r>
          </w:p>
          <w:p>
            <w:pPr>
              <w:pStyle w:val="Normal"/>
              <w:rPr/>
            </w:pPr>
            <w:r>
              <w:rPr/>
              <w:t>КПП:  1504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начальника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С. Х. Габис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42:00Z</dcterms:created>
  <dc:creator>User</dc:creator>
  <dc:description/>
  <cp:keywords/>
  <dc:language>en-US</dc:language>
  <cp:lastModifiedBy>User</cp:lastModifiedBy>
  <cp:lastPrinted>2008-08-08T11:36:00Z</cp:lastPrinted>
  <dcterms:modified xsi:type="dcterms:W3CDTF">2008-08-08T08:42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