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9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5»августа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муниципальном дошкольном образовательном учреждении №31,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секретар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рахохова Аза Владимировна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 №31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Интернациональная, 97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4» августа 2006года по16 часов 00минут «14» августа 2006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7» августа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4"/>
        </w:rPr>
        <w:t>Устройство желобов настенных; Установка водосточных труб;  Ремонт отдельных мест покрытия из асбоцементных листов: обыкновенного профиля; Смена санитарных приборов: сифонов чугунных; Смена полиэтиленовых канализационных труб диаметром до: 50м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Интернациональная, 97а, муниципальное дошкольное образовательное учреждение  №31 г. Владикавказа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4035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восемьдесят тысяч сорок девя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4» августа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Губаев Валерий Тотразович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пос. Южный, ул. Тарская, 1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.08.2006г. в 14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угкаева,22/2, кв. 2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08.2006г. в 14-4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3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9 5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убаев Валерий Тотраз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0 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ИП Г.Л. Чшиев «СтройБест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67 000руб. (</w:t>
      </w:r>
      <w:r>
        <w:rPr>
          <w:sz w:val="24"/>
          <w:szCs w:val="26"/>
        </w:rPr>
        <w:t>шестьдесят семь тысяч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Г.Л. Чшиев «СтройБест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Гугкаева,22/2, кв. 25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Шестьдесят сем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>ИП Губаев Валерий Тотразович.</w:t>
      </w:r>
      <w:r>
        <w:rPr>
          <w:b/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 пос. Южный, ул. Тарская, 10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>Шестьдесят семь тысяч двести тридцать шесть рублей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845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информационном бюллетене газеты «Владикавказ» 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</w:rPr>
              <w:t>секретарь комиссии по размещению заказов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Мерденова Светлана Георгие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8:42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7-14T14:28:00Z</cp:lastPrinted>
  <dcterms:modified xsi:type="dcterms:W3CDTF">2006-08-15T11:07:00Z</dcterms:modified>
  <cp:revision>4</cp:revision>
  <dc:subject/>
  <dc:title>ПРОТОКОЛ ОЦЕНКИ И СОПОСТАВЛЕНИЯ ЗАЯВОК НА УЧАСТИЕ В КОНКУРСЕ </dc:title>
</cp:coreProperties>
</file>