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3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7»мая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на выполнение следующих  работ: благоустройство ул. Московской ( от Архонского круга до ул. Гугкаева, левая сторона); благоустройство  ул. Земнухова ( от ул. Краснодонской до ул. Талалихина) и очистка поймы реки Терек от ул. Плиева до ул. Пашковского, г. Владикавказ, РСО-Алания.</w:t>
      </w:r>
    </w:p>
    <w:p>
      <w:pPr>
        <w:pStyle w:val="Normal"/>
        <w:shd w:fill="FFFFFF" w:val="clear"/>
        <w:ind w:right="34" w:firstLine="562"/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>Процедура вскрытия конвертов с заявками на участие в конкурсе имела место «7» мая 2007 года по адресу: 362040 РСО-Алания, пл. Штыба, 2, этаж 3, каб. 310 в 15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>До окончания указанного в извещении о проведении конкурса срока подачи заявок на участие в конкурсе «7»мая 2007 г.15 часов 00 минут (время московское) были представлены 2 (два) запечатанных и маркированных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 15 часов 00 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8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ДСиБ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а, ул. Молодежная, 21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от№1</w:t>
            </w:r>
            <w:r>
              <w:rPr>
                <w:sz w:val="22"/>
                <w:szCs w:val="22"/>
              </w:rPr>
              <w:t>–2563921 руб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от№2-</w:t>
            </w:r>
            <w:r>
              <w:rPr>
                <w:sz w:val="22"/>
                <w:szCs w:val="22"/>
              </w:rPr>
              <w:t>1770749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Лот№1</w:t>
            </w:r>
            <w:r>
              <w:rPr>
                <w:sz w:val="22"/>
                <w:szCs w:val="22"/>
              </w:rPr>
              <w:t>–</w:t>
            </w:r>
            <w:r>
              <w:rPr>
                <w:sz w:val="24"/>
                <w:szCs w:val="24"/>
              </w:rPr>
              <w:t xml:space="preserve"> конец 3-го квартала 2007г</w:t>
            </w:r>
            <w:r>
              <w:rPr>
                <w:sz w:val="22"/>
                <w:szCs w:val="22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№2-</w:t>
            </w:r>
            <w:r>
              <w:rPr>
                <w:sz w:val="24"/>
                <w:szCs w:val="24"/>
              </w:rPr>
              <w:t xml:space="preserve"> конец 3-го квартала 2007г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аниев К.А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Ирафский район, с. Хазнидон, ул. Набережная, д,5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Лот№3- </w:t>
            </w:r>
            <w:r>
              <w:rPr>
                <w:color w:val="000000"/>
                <w:sz w:val="22"/>
                <w:szCs w:val="22"/>
              </w:rPr>
              <w:t>530000 руб.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№3</w:t>
            </w:r>
            <w:r>
              <w:rPr>
                <w:sz w:val="24"/>
                <w:szCs w:val="24"/>
              </w:rPr>
              <w:t>- конец второго квартала 2007г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 </w:t>
            </w:r>
            <w:r>
              <w:rPr>
                <w:color w:val="000000"/>
                <w:sz w:val="24"/>
                <w:szCs w:val="26"/>
              </w:rPr>
              <w:t>Тобоев Алан Алибекович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43-07 от «7» мая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771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769"/>
        <w:gridCol w:w="2284"/>
        <w:gridCol w:w="2284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ДСиБ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аниев К.А.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Копия свидетельства о регистрации, копия свидетельства о внесении записи ЕГР юридического дийа, копия справки о задолженности ГУ РО ФСС,  копия свидетельства  о постановке на учет в налоговом органе юридического лица, копия справки межрайонной ИФНС Р №1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правка об отсутствии задолженности по налогам и сборам (копия),  свидетельство о постановке на учет в налоговом органе физ. Лица по месту жительства на территории РФ (копия), свидетельство  о государственной регистрации физ. Лица в качестве индивидуального предпринимателя (копия), справка со стат. управления (копия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5:43:00Z</dcterms:created>
  <dc:creator>User</dc:creator>
  <dc:description/>
  <dc:language>en-US</dc:language>
  <cp:lastModifiedBy>Торги</cp:lastModifiedBy>
  <cp:lastPrinted>2007-05-08T10:14:00Z</cp:lastPrinted>
  <dcterms:modified xsi:type="dcterms:W3CDTF">2007-05-08T06:19:00Z</dcterms:modified>
  <cp:revision>34</cp:revision>
  <dc:subject/>
  <dc:title>ПРОТОКОЛ № 79-06</dc:title>
</cp:coreProperties>
</file>