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</w:rPr>
      </w:pPr>
      <w:r>
        <w:rPr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июля 2008г.</w:t>
        <w:tab/>
        <w:tab/>
        <w:t xml:space="preserve">  </w:t>
        <w:tab/>
        <w:tab/>
        <w:t xml:space="preserve"> №7/6</w:t>
        <w:tab/>
        <w:t xml:space="preserve">          </w:t>
        <w:tab/>
        <w:t xml:space="preserve">   </w:t>
        <w:tab/>
        <w:t xml:space="preserve">                     г.Владикавказ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«Положения об орган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ого обслуживания населения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й маршрутной сети регуля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х перевоз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г.Владикавк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.7 ст.16 Федерального Закона № 131-ФЗ от 06.10.2003г. «Об общих принципах организации местного самоуправления в Российской Федерации, Уставом муниципального образования г.Владикавказ, в целях установления единых прав, обязанностей, ответственности исполнительных органов местного самоуправления, государственных и муниципальных транспортных предприятий, а также субъектов предпринимательства (юридических лиц всех форм собственности, индивидуальных предпринимателей), осуществляющих организацию и оказание транспортных услуг на внутригородской маршрутной сети регулярных пассажирских перевозок г. Владикавказа, седьмая  сессия Собрания представителей г. Владикавка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«Положение об организации транспортного обслуживания населения на внутригородской маршрутной сети регулярных пассажирских перевозок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 Владикавказа разработать, сформировать и утвердить в соответствии с требованиями законодательства внутригородскую маршрутную сеть регулярных пассажирских перевозок, и принять меры по обеспечению реализации данно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ЖКХ, благоустройству, озеленению, транспорту и экологии и на и.о. заместителя главы администрации местного самоуправления г.Владикавказ В.М.Про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ителей г.Владикавказ</w:t>
        <w:tab/>
        <w:tab/>
        <w:tab/>
        <w:tab/>
        <w:tab/>
        <w:tab/>
        <w:t xml:space="preserve">         К.Х.Паги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left" w:pos="7725" w:leader="none"/>
        </w:tabs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1815" w:leader="none"/>
          <w:tab w:val="left" w:pos="7725" w:leader="none"/>
        </w:tabs>
        <w:jc w:val="both"/>
        <w:rPr/>
      </w:pPr>
      <w:r>
        <w:rPr/>
        <w:t xml:space="preserve"> </w:t>
      </w:r>
      <w:r>
        <w:rPr/>
        <w:t xml:space="preserve">аппарата Собрания </w:t>
      </w:r>
    </w:p>
    <w:p>
      <w:pPr>
        <w:pStyle w:val="Normal"/>
        <w:tabs>
          <w:tab w:val="clear" w:pos="708"/>
          <w:tab w:val="left" w:pos="1815" w:leader="none"/>
          <w:tab w:val="left" w:pos="7725" w:leader="none"/>
        </w:tabs>
        <w:jc w:val="both"/>
        <w:rPr/>
      </w:pPr>
      <w:r>
        <w:rPr/>
        <w:t xml:space="preserve">представителей г.Владикавказа </w:t>
        <w:tab/>
        <w:t xml:space="preserve">       </w:t>
        <w:tab/>
        <w:t>Б.Кусова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>20.08.09г</w:t>
      </w:r>
      <w:r>
        <w:br w:type="page"/>
      </w:r>
    </w:p>
    <w:p>
      <w:pPr>
        <w:pStyle w:val="Normal"/>
        <w:numPr>
          <w:ilvl w:val="0"/>
          <w:numId w:val="0"/>
        </w:numPr>
        <w:ind w:left="5040" w:right="-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8415" w:leader="none"/>
        </w:tabs>
        <w:ind w:left="5040" w:right="-80" w:hanging="0"/>
        <w:jc w:val="center"/>
        <w:rPr/>
      </w:pPr>
      <w:r>
        <w:rPr>
          <w:sz w:val="22"/>
          <w:szCs w:val="22"/>
        </w:rPr>
        <w:t>г.Владикавказ от 9 июля 2008г. №7/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организации транспортного обслуживания населения</w:t>
      </w:r>
    </w:p>
    <w:p>
      <w:pPr>
        <w:pStyle w:val="Normal"/>
        <w:jc w:val="center"/>
        <w:rPr/>
      </w:pPr>
      <w:r>
        <w:rPr>
          <w:b/>
        </w:rPr>
        <w:t>на  внутригородской маршрутной сети регулярных пассажирских перевозок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 Общие положения:</w:t>
      </w:r>
    </w:p>
    <w:p>
      <w:pPr>
        <w:pStyle w:val="Normal"/>
        <w:jc w:val="both"/>
        <w:rPr/>
      </w:pPr>
      <w:r>
        <w:rPr/>
        <w:t xml:space="preserve">1.1. Настоящее положение  принимается в соответствии с нормами   Федеральных  законов Российской Федерации  «Об общих принципах организации местного самоуправления в Российской федерации» от 06.10. 2003 года № 131-ФЗ, « О местном самоуправлении в Российской Федерации» от 06.07.1991 года № 1550-1 ,  Уставом  автомобильного транспорта и городского наземного электрического транспорта» от 8 ноября 2007 года  № 259 –ФЗ, в соответствии с положениями Устава муниципального образования -  г. Владикавказ,  и регулирует отношения в сфере  организации транспортного обслуживания населения на маршрутах регулярных пассажирских перевозок в границах муниципального образования. </w:t>
      </w:r>
    </w:p>
    <w:p>
      <w:pPr>
        <w:pStyle w:val="Normal"/>
        <w:jc w:val="both"/>
        <w:rPr/>
      </w:pPr>
      <w:r>
        <w:rPr/>
        <w:t>1.2. Настоящее положение направлено на создание условий для стабильного и эффективного предоставления транспортных услуг населению,  организации транспортного обслуживания населения на  внутригородской маршрутной сети регулярных пассажирских перевозок,  на развитие малого и среднего предпринимательства в сфере  предоставления данных  услуг  на внутригородских маршрутах регулярных пассажирских перевозок, а также на обеспечение безопасности предоставления  транспортных услуг в соответствии с законами и иными нормативными актами РФ в сфере безопасности перевозок пассажиров и безопасности  дорожного движения.</w:t>
      </w:r>
    </w:p>
    <w:p>
      <w:pPr>
        <w:pStyle w:val="Normal"/>
        <w:jc w:val="both"/>
        <w:rPr/>
      </w:pPr>
      <w:r>
        <w:rPr/>
        <w:t>1.3. Настоящее положение регулирует отношения в сфере предоставления транспортных услуг населению на маршрутах  внутригородской маршрутной сети регулярных пассажирских перевозок в той части, в которой они не урегулированы законодательством РФ и РСО-А.</w:t>
      </w:r>
    </w:p>
    <w:p>
      <w:pPr>
        <w:pStyle w:val="Normal"/>
        <w:jc w:val="both"/>
        <w:rPr/>
      </w:pPr>
      <w:r>
        <w:rPr/>
        <w:t>1.4. Основные термины и понятия, содержащиеся в Положении: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автотранспортное средство общего пользования</w:t>
      </w:r>
      <w:r>
        <w:rPr/>
        <w:t xml:space="preserve"> – автобусы всех типов (в том числе автотранспортные средства, работающие в режиме маршрутного такси – автомобили ГАЗель и т.п.), соответствующие нормам и стандартам по допуску транспортных средств к эксплуатации, предназначенные для перевозки пассажиров и багажа,   в установленном порядке оборудованные, с числом мест для сидения (помимо сиденья водителя) более 8, работающие  </w:t>
      </w:r>
    </w:p>
    <w:p>
      <w:pPr>
        <w:pStyle w:val="Normal"/>
        <w:jc w:val="both"/>
        <w:rPr/>
      </w:pPr>
      <w:r>
        <w:rPr/>
        <w:t xml:space="preserve">по  маршрутной сети регулярных пассажирских перевозок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внутригородской (городской) маршрут регулярных пассажирских перевозок</w:t>
      </w:r>
      <w:r>
        <w:rPr/>
        <w:t xml:space="preserve"> – предназначенный для осуществления перевозок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, которые определены в установленном порядке в границах муниципального образования (городского округа)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внутригородская (городская) маршрутная сеть регулярных пассажирских перевозок -</w:t>
      </w:r>
      <w:r>
        <w:rPr/>
        <w:t xml:space="preserve"> совокупность маршрутов регулярных пассажирских перевозок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еревозчик </w:t>
      </w:r>
      <w:r>
        <w:rPr/>
        <w:t>– юридическое лицо, индивидуальный предприниматель, принявшие на себя по договору перевозки пассажира обязанность перевезти пассажира и доставить багаж в пункт назначения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организатор пассажирских перевозок (организатор) </w:t>
      </w:r>
      <w:r>
        <w:rPr/>
        <w:t xml:space="preserve">– уполномоченный орган по  организации транспортного обслуживания населения на маршрутной сети регулярных пассажирских перевозок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остановочный пункт</w:t>
      </w:r>
      <w:r>
        <w:rPr/>
        <w:t xml:space="preserve"> – место остановки транспортных средств по маршруту регулярных  перевозок, оборудованное для посадки, высадки пассажиров и ожидания транспортных средств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асписание</w:t>
      </w:r>
      <w:r>
        <w:rPr/>
        <w:t xml:space="preserve"> – график, устанавливающий время или интервалы прибытия транспортных средств в остановочный пункт, либо отправления транспортных средств от остановочного пункта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пассажир</w:t>
      </w:r>
      <w:r>
        <w:rPr/>
        <w:t xml:space="preserve"> – физическое лицо, перевозка которого осуществляется на основании договора перевозки пассажи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татья 2. Уполномоченный орган по созданию условий и организации транспортного обслуживания населения на внутригородской маршрутной  сети регулярных пассажирских перевозок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Уполномоченным органом по организации предоставления транспортных услуг населению  на  внутригородской маршрутной сети регулярных пассажирских перевозок в границах городского округа  является Администрация местного самоуправления или орган ею уполномоченны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Запрещается</w:t>
      </w:r>
      <w:r>
        <w:rPr/>
        <w:t xml:space="preserve"> передача функций и прав организатора  пассажирских перевозок на маршрутах городской маршрутной сети регулярных пассажирских перевозок индивидуальным предпринимателям, коммерческим и некоммерческим организациям и их объединениям (союзам, ассоциациям и т.п.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Организатор  пассажирских перевозок вправе</w:t>
      </w:r>
      <w:r>
        <w:rPr/>
        <w:t xml:space="preserve"> привлекать на договорной основе для выполнения отдельных технических работ третьих лиц без предоставления им функций и прав органов исполнительной власти и местного самоуправления, в том числе контрольных и надзорных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Организатор вправе самостоятельно</w:t>
      </w:r>
      <w:r>
        <w:rPr/>
        <w:t xml:space="preserve"> определять формы и методы привлечения перевозчиков к обслуживанию внутригородской маршрутной сети регулярных пассажирских перевозок в соответствии с действующим законодательством и исходя из принципа равного доступа всех субъектов предпринимательства, независимо от их организационно- правовых форм и форм собственности, к этой сфере 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заимоотношения между организатором и перевозчиком определяются договором, заключаемым между ним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2. </w:t>
      </w:r>
      <w:r>
        <w:rPr>
          <w:b/>
        </w:rPr>
        <w:t>В ведении администрации местного самоуправления относится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работка  перспективных планов развития городского транспорта и транспортной инфраструктуры и предоставление их на утверждение собранию представителей муниципального образования</w:t>
      </w:r>
    </w:p>
    <w:p>
      <w:pPr>
        <w:pStyle w:val="Normal"/>
        <w:jc w:val="both"/>
        <w:rPr/>
      </w:pPr>
      <w:r>
        <w:rPr/>
        <w:t xml:space="preserve">- разработка, формирование и утверждение маршрутной сети регулярных пассажирских перевозок  в границах муниципального образования </w:t>
      </w:r>
    </w:p>
    <w:p>
      <w:pPr>
        <w:pStyle w:val="Normal"/>
        <w:jc w:val="both"/>
        <w:rPr/>
      </w:pPr>
      <w:r>
        <w:rPr/>
        <w:t xml:space="preserve">- утверждение основных условий организации и выполнения  перевозок на маршрутной сети регулярных пассажирских перевозок 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тверждение паспортов внутригородских  маршрутов регулярных пассажирских перевоз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тверждение режимов и графиков  работы на внутригородских  маршрутах регулярных пассажирских перевоз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пределение внутригородских маршрутов регулярных пассажирских перевозок для муниципальных транспортных предприятий в целях  развития муниципальной транспортной инфраструктуры и обеспечения стабильности и качества в предоставлении транспортных услуг населению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ведение  временных ограничений, изменение  или прекращение движения транспортных средств по внутригородским  маршрутам регулярных пассажирских перевозок</w:t>
      </w:r>
    </w:p>
    <w:p>
      <w:pPr>
        <w:pStyle w:val="Normal"/>
        <w:jc w:val="both"/>
        <w:rPr/>
      </w:pPr>
      <w:r>
        <w:rPr/>
        <w:t>- организация систематического обследование дорожных условий на предмет их соответствия   безопасности дорожного движения</w:t>
      </w:r>
    </w:p>
    <w:p>
      <w:pPr>
        <w:pStyle w:val="Normal"/>
        <w:jc w:val="both"/>
        <w:rPr/>
      </w:pPr>
      <w:r>
        <w:rPr/>
        <w:t xml:space="preserve">- предоставление земельных участков под  начальные, конечные и разворотные остановочные пункты </w:t>
      </w:r>
    </w:p>
    <w:p>
      <w:pPr>
        <w:pStyle w:val="Normal"/>
        <w:jc w:val="both"/>
        <w:rPr/>
      </w:pPr>
      <w:r>
        <w:rPr/>
        <w:t>- ведение реестра перевозчиков, предоставляющих транспортные услуги населению на внутригородской маршрутной сети регулярных пассажирских перевозок</w:t>
      </w:r>
    </w:p>
    <w:p>
      <w:pPr>
        <w:pStyle w:val="Normal"/>
        <w:jc w:val="both"/>
        <w:rPr/>
      </w:pPr>
      <w:r>
        <w:rPr/>
        <w:t xml:space="preserve">-координация работы перевозчиков, предоставляющих транспортные услуги на   </w:t>
      </w:r>
    </w:p>
    <w:p>
      <w:pPr>
        <w:pStyle w:val="Normal"/>
        <w:jc w:val="both"/>
        <w:rPr/>
      </w:pPr>
      <w:r>
        <w:rPr/>
        <w:t>внутригородских  маршрутах регулярных пассажирских перевозок</w:t>
      </w:r>
    </w:p>
    <w:p>
      <w:pPr>
        <w:pStyle w:val="Normal"/>
        <w:jc w:val="both"/>
        <w:rPr/>
      </w:pPr>
      <w:r>
        <w:rPr/>
        <w:t>-осуществление контроля над предоставлением транспортных услуг населению на городских маршрутах регулярных пассажирских перевозок</w:t>
      </w:r>
    </w:p>
    <w:p>
      <w:pPr>
        <w:pStyle w:val="Normal"/>
        <w:jc w:val="both"/>
        <w:rPr/>
      </w:pPr>
      <w:r>
        <w:rPr/>
        <w:t>-подписание и расторжение договоров с   перевозчиками, предоставляющими транспортные услуги населению на внутригородских  маршрутах регулярных пассажирских перевоз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пределяет требуемый для обслуживания внутригородской маршрутной сети регулярных пассажирских перевозок  количественный и видовой состав автотранспортных  средств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рганизует (открывает, изменяет) дополнительно новые или закрывает старые внутригородские  маршруты регулярных пассажирских перевозок, в соответствии с действующим законодательством  </w:t>
      </w:r>
    </w:p>
    <w:p>
      <w:pPr>
        <w:pStyle w:val="Normal"/>
        <w:jc w:val="both"/>
        <w:rPr/>
      </w:pPr>
      <w:r>
        <w:rPr/>
        <w:t xml:space="preserve">- обеспечивает оборудование объектов транспортной инфраструктуры, их поддержание в надлежащем состоянии  </w:t>
      </w:r>
    </w:p>
    <w:p>
      <w:pPr>
        <w:pStyle w:val="Normal"/>
        <w:jc w:val="both"/>
        <w:rPr/>
      </w:pPr>
      <w:r>
        <w:rPr/>
        <w:t>- разрабатывает и утверждает в соответствии с законодательством Правила организации оказания транспортных услуг на городской маршрутной сети регулярных пассажирских перевоз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Гарантии соблюдения антимонопольного законодательства в сфере предоставления транспортных услуг населению и законодательства о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. В целях соблюдения антимонопольного законодательства и законодательства о развитии малого и среднего предпринимательства Администрация местного самоуправления или уполномоченный орган вправе организовывать и проводить конкурсы  на обслуживание выставляемых на конкурс маршрутов регулярных пассажирских перевозок внутригородской маршрутной сети при формировании государственного или муниципального заказа на предоставление данного вида транспортных услуг населению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.1. Предметом конкурса является право на обслуживание маршрута внутригородской маршрутной сети регулярных пассажирских перевозок в границах муниципального образования и выполнение муниципального заказа на предоставление данных услу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нкурс на право обслуживания городской маршрутной сети проводится в целях определения перевозчиков, обеспечивающих наиболее лучшие условия предоставления населению транспортных услуг в сфере регулярных пассажирских перевозок, а также стабильности, надежности и эффективности их предоставления на внутригородской  маршрутной сети регулярных пассажирских перевоз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2. Организатором  конкурса является Администрация местного самоуправления или ею уполномоченный орган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.3. Конкурс проводится конкурсной комиссией, состав которой и полномочия утверждаются организатором  конкурса. В состав конкурсной комиссии не могут входить лица, претендующие на участие в конкурсе на право обслуживания маршрута регулярных  пассажирских перевозок или лица заинтересованные в результатах конкурса – учредители или их представители, держатели акций, работники предприятий, индивидуальные предприниматели и иные лица, подавшие заявку на участие в конкурс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конкурсе имеют право принимать юридические лица любых организационно-правовых форм и форм собственности, отвечающие заявленным требованиям конкурсной комиссии, образованной организатором конкурса и допущенные к участию в конкурс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4. Определение перевозчиков на маршрутах регулярных пассажирских перевозок осуществляется на основании объективной оценки их квалификации в обеспечении безопасности перевозки пассажиров, технического состоянии автотранспортных средств, наличия производственной базы для технического обслуживания и ремонта автотранспорта, обеспечение квалифицированными специалистами в соответствии с требованиями законодательства о транспорте и безопасности дорожного движ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5. Объявление о проведении конкурса на обслуживание маршрутов внутригородской маршрутной сети регулярных пассажирских перевозок должно быть опубликовано не менее чем за 30 дней до окончания приема заявок на участие в конкурс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Юридическим лицам и индивидуальные предпринимателям, желающим принять участие в конкурсе на право обслуживания выставленных на конкурс внутригородских  маршрутов регулярных пассажирских перевозок, должна быть предоставлена полная информация об условиях и правилах проведения конкурса, а также условиях и требованиях по организации и обслуживанию маршрутов внутригородской маршрутной сети регулярных пассажирских перевозок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6. Правила и условия проведения конкурса, а также требования к потенциальным перевозчикам, устанавливаются и утверждаются администрацией местного самоуправления 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7. Перевозчик, выигравший конкурс на право обслуживания  маршрута регулярных пассажирских перевозок внутригородской маршрутной сети обязан  подписать с организатором пассажирских перевозок  договор на обслуживание маршрута и  обеспечить предоставление транспортных услуг населению  в полном объеме  в соответствии с договор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Договор на каждый обслуживаемый городской маршрут регулярных пассажирских перевозок заключается отдельно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лучае неисполнения перевозчиком своих обязательств по договору, организатор  вправе  досрочно расторгнуть с ним договор в соответствии с законодательством и передать обслуживание данного городского маршрута другому перевозчик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3. В целях развития добросовестной конкуренции на рынке регулярных пассажирских перевозок  и создания условий для развития малого и среднего предпринимательства в этой сфере транспортных услуг запрещается передача одному перевозчику права обслуживания более 30 %   внутригородской маршрутной сети регулярных пассажирских перевозо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4. В случае отсутствия госзаказа или муниципального заказа на осуществление пассажирских перевозок по городскому маршруту регулярных пассажирских перевозок, организатор вправе заключить договор с любым перевозчиком, осуществляющим пассажирские перевозки по городскому маршруту регулярных пассажирских перевозок и удовлетворяющего требованиям законодательства Российской Федерации в сфере транспортного обслуживания населения и безопасности при осуществлении пассажирских перевозок, а также условиям и требованиям  организатора пассажирских перевозок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проведении отбора  перевозчиков для обслуживания городской маршрутной сети регулярных пассажирских перевозок организатор обязан информировать об этом всех потенциальных перевозчиков, а также об условиях, при которых перевозчик имеет преимущественное право на  обслуживание  внутригородского маршрута регулярных пассажирских перевозок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татья 4. Заключительные положения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4.1.</w:t>
      </w:r>
      <w:r>
        <w:rPr>
          <w:b/>
        </w:rPr>
        <w:t xml:space="preserve">  </w:t>
      </w:r>
      <w:r>
        <w:rPr/>
        <w:t>Настоящее Положение является нормативным актом, действующим на всей территории муниципального образования - г. Владикавказ и является обязательным для соблюдения всеми исполнительными органами муниципального образования, а также для всех субъектов предпринимательства, осуществляющих  пассажирские перевозки по внутригородской  маршрутной сети регулярных пассажирских перевоз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2. Изменения и дополнения в настоящее положение вносятся в соответствии с изменениями и дополнениями в законодательство РФ, РСО-А и Устава муниципального образ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В случае противоречия норм Положения законодательству Российской Федерации, РСО-А, Уставу города, применяются нормы законодательства РФ, РСО-А и Устава горо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4. Настоящее положение вступает в силу с «________»___________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14:00Z</dcterms:created>
  <dc:creator>Орбита</dc:creator>
  <dc:description/>
  <cp:keywords/>
  <dc:language>en-US</dc:language>
  <cp:lastModifiedBy>1</cp:lastModifiedBy>
  <cp:lastPrinted>2009-08-20T11:07:00Z</cp:lastPrinted>
  <dcterms:modified xsi:type="dcterms:W3CDTF">2009-08-20T07:09:00Z</dcterms:modified>
  <cp:revision>15</cp:revision>
  <dc:subject/>
  <dc:title/>
</cp:coreProperties>
</file>