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июля 2008г.</w:t>
        <w:tab/>
        <w:tab/>
        <w:t xml:space="preserve">  </w:t>
        <w:tab/>
        <w:tab/>
        <w:t xml:space="preserve"> №7/5</w:t>
        <w:tab/>
        <w:t xml:space="preserve">          </w:t>
        <w:tab/>
        <w:t xml:space="preserve">   </w:t>
        <w:tab/>
        <w:t xml:space="preserve">                     г.Владикав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оптимизирова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ой сети г.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.7 ст.16 Федерального Закона № 131-ФЗ                             от 06.10.2003г. «Об общих принципах организации местного самоуправления в Российской Федерации и  Уставом муниципального образования г.Владикавказ, рассмотрев представленный проект оптимизации маршрутной сети г.Владикавказ, седьмая сессия Собрания представителей г.Владикав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оптимизации маршрутной сети г.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организовать и завершить в месячный срок до ввода в эксплуатацию оптимизированной маршрутной сети г.Владикавказ обустройство разворотно-отстойных площадок для пассажирского 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в срок до 01.01.2009г. ввести в эксплуатацию оптимизированную маршрутную сеть г.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ЖКХ, благоустройству, озеленению, транспорту и экологии и на и.о. заместителя главы администрации местного самоуправления г.Владикавказ В.М.Про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ителей г.Владикавказ</w:t>
        <w:tab/>
        <w:tab/>
        <w:tab/>
        <w:tab/>
        <w:tab/>
        <w:t xml:space="preserve">              К.Х.Паг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09:00Z</dcterms:created>
  <dc:creator>Барбашова</dc:creator>
  <dc:description/>
  <cp:keywords/>
  <dc:language>en-US</dc:language>
  <cp:lastModifiedBy>Барбашова</cp:lastModifiedBy>
  <dcterms:modified xsi:type="dcterms:W3CDTF">2009-08-20T09:09:00Z</dcterms:modified>
  <cp:revision>2</cp:revision>
  <dc:subject/>
  <dc:title>СОБРАНИЕ ПРЕДСТАВИТЕЛЕЙ</dc:title>
</cp:coreProperties>
</file>