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143-07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:. установка сборных ж/б площадок для мусорных контейнеров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43-07 от «13» августа  2007г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>: установка сборных ж/б площадок для мусорных контейнеров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е работ согласно локальной сметы  №33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30.09. 2007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499 739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14 августа, срок окончания 23 августа 2007г.(23 августа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. руководителя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абисов 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2:29:00Z</dcterms:created>
  <dc:creator>Обухань  Михаил  Иванович</dc:creator>
  <dc:description/>
  <dc:language>en-US</dc:language>
  <cp:lastModifiedBy>Торги</cp:lastModifiedBy>
  <cp:lastPrinted>2007-08-13T17:12:00Z</cp:lastPrinted>
  <dcterms:modified xsi:type="dcterms:W3CDTF">2007-09-12T07:34:00Z</dcterms:modified>
  <cp:revision>6</cp:revision>
  <dc:subject/>
  <dc:title>   Дзжуджыхъжуы   горжты                                                             Администрация     </dc:title>
</cp:coreProperties>
</file>