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 адрес, контактный телефон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условиями, указанными в Вашем извещении от «______»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250-07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 выполнение ремонта покрытия из бетонной плитки, на Набережной р. Терек в г. Владикавказ.</w:t>
      </w:r>
    </w:p>
    <w:p>
      <w:pPr>
        <w:pStyle w:val="Normal"/>
        <w:jc w:val="center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250-07 от «13» ноября  2007г.</w:t>
      </w:r>
    </w:p>
    <w:p>
      <w:pPr>
        <w:pStyle w:val="Normal"/>
        <w:rPr/>
      </w:pPr>
      <w:r>
        <w:rPr>
          <w:rFonts w:cs="Century" w:ascii="Century" w:hAnsi="Century"/>
          <w:sz w:val="24"/>
          <w:szCs w:val="24"/>
        </w:rPr>
        <w:t>Уполномоченный орган «Управление по закупкам и торгам» при АМС г.Владикавказа, расположенный по адресу: РСО-Алания, г. Владикавказ, пл. Штыба,2, этаж 3, кабинет №309, проводит размещение заказа путем запроса котировок</w:t>
      </w:r>
      <w:r>
        <w:rPr>
          <w:rFonts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Cs/>
          <w:sz w:val="24"/>
          <w:szCs w:val="24"/>
        </w:rPr>
        <w:t>на выполнение ремонта покрытия из бетонной плитки, на Набережной р. Терек в г. Владикавказ.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1.  Заказчик: Управление дорожного строительства, благоустройства и озеленения,  АМС г. Владикавказа, 362040, РСО-Алания, г.Владикавказ, пл.   Штыба,2, кабинет №237. 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                                                 3. Форма котировочной заявки: Приложение № 1 к настоящему запросу котировок.</w:t>
      </w:r>
    </w:p>
    <w:p>
      <w:pPr>
        <w:pStyle w:val="Normal"/>
        <w:ind w:right="-57" w:hanging="0"/>
        <w:rPr/>
      </w:pP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410"/>
        <w:gridCol w:w="1620"/>
        <w:gridCol w:w="263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. 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8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Выполнение работ согласно локальной сметы  №51- Приложение №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ой сметой, весь используемый материал должен быть новым, отвечать требованиям ГОСТов.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Набережная р. Терек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6. Сроки выполнения работ: до конца четвертого квартала 2007г., после заключения контракта.</w:t>
      </w:r>
    </w:p>
    <w:p>
      <w:pPr>
        <w:pStyle w:val="Normal"/>
        <w:ind w:right="-199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7. Максимальная цена контракта:  408 907руб. Цена указана с учетом приобретения материалов, выплаты основной з/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факс 55-00-27. Начало подачи котировочной заявки 14 ноября, срок окончания 23 ноября 2007г.(23 ноября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предо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Normal"/>
        <w:jc w:val="both"/>
        <w:rPr/>
      </w:pPr>
      <w:r>
        <w:rPr>
          <w:sz w:val="24"/>
          <w:szCs w:val="24"/>
        </w:rPr>
        <w:t>10. Рассмотрение и оценка котировочных заявок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 и в которой указана наиболее низкая цена.</w:t>
      </w:r>
    </w:p>
    <w:p>
      <w:pPr>
        <w:pStyle w:val="Normal"/>
        <w:jc w:val="both"/>
        <w:rPr/>
      </w:pP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2. Не допускается условие частичного выполнения работ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3. 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9:02:00Z</dcterms:created>
  <dc:creator>Обухань  Михаил  Иванович</dc:creator>
  <dc:description/>
  <cp:keywords/>
  <dc:language>en-US</dc:language>
  <cp:lastModifiedBy>Dom</cp:lastModifiedBy>
  <cp:lastPrinted>2007-10-15T09:46:00Z</cp:lastPrinted>
  <dcterms:modified xsi:type="dcterms:W3CDTF">2007-11-13T09:16:00Z</dcterms:modified>
  <cp:revision>3</cp:revision>
  <dc:subject/>
  <dc:title>   Дзжуджыхъжуы   горжты                                                             Администрация     </dc:title>
</cp:coreProperties>
</file>