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 xml:space="preserve">Утвержда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МУП «Владикавказэнерго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_____________Бесолов Р. 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 транспортных средст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86"/>
        <w:gridCol w:w="1874"/>
        <w:gridCol w:w="1182"/>
        <w:gridCol w:w="1407"/>
        <w:gridCol w:w="1413"/>
        <w:gridCol w:w="2098"/>
        <w:gridCol w:w="2424"/>
        <w:gridCol w:w="1372"/>
        <w:gridCol w:w="177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ель Т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выпуска Т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щность двигателя (л/с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ховая прем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аком районе эксплуатируется ТС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ик Т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первой страховк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начала эксплуатации и Т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ВЗ-3976 72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З-3205 70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201 65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03 46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03 40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131 66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9,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962 70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,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201 46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12 54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909 73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03 7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130 1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962 78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741 42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,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201 70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 72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962 71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,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12 37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741 54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12 46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12 8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12 54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12 22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201 63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03 46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307 09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2705 07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,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03 54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431 412 98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8,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962 46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,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03 47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962 7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,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962 44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,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5312 63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741 46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74101 47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З-45054 13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5301 43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2705 37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,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10 39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,3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25122 90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,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10 18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,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3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8,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02 1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,3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З-3280 9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1512 9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,7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2705 87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8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12 90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,3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аватор 00-1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,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аватор 49-9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,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аватор 68-5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,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00-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,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2705 79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6,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УП</w:t>
            </w:r>
          </w:p>
          <w:p>
            <w:pPr>
              <w:pStyle w:val="Normal"/>
              <w:jc w:val="center"/>
              <w:rPr/>
            </w:pPr>
            <w:r>
              <w:rPr/>
              <w:t>«Владикавказэнерго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 431,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jc w:val="both"/>
        <w:rPr/>
      </w:pPr>
      <w:r>
        <w:rPr>
          <w:sz w:val="28"/>
          <w:szCs w:val="28"/>
        </w:rPr>
        <w:t>ВМУП «Владикавказэнерго»</w:t>
        <w:tab/>
        <w:tab/>
        <w:tab/>
        <w:tab/>
        <w:tab/>
        <w:tab/>
        <w:tab/>
        <w:tab/>
        <w:tab/>
        <w:tab/>
        <w:tab/>
        <w:tab/>
        <w:t>Миносян М. Л.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8:04:00Z</dcterms:created>
  <dc:creator>Priemnay</dc:creator>
  <dc:description/>
  <cp:keywords/>
  <dc:language>en-US</dc:language>
  <cp:lastModifiedBy>Priemnay</cp:lastModifiedBy>
  <cp:lastPrinted>2010-02-27T15:22:00Z</cp:lastPrinted>
  <dcterms:modified xsi:type="dcterms:W3CDTF">2010-02-27T12:22:00Z</dcterms:modified>
  <cp:revision>8</cp:revision>
  <dc:subject/>
  <dc:title>Утверждаю </dc:title>
</cp:coreProperties>
</file>