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7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9029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9008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Нефтебаз (Конечная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Черменское шосс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 xml:space="preserve">]   [ </w:t>
      </w:r>
      <w:r>
        <w:rPr>
          <w:sz w:val="20"/>
          <w:szCs w:val="20"/>
        </w:rPr>
        <w:t>путепровод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варде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Тельма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Ни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бер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17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7.2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7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-0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Х.Мамсу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1.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Гагарин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20701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6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6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У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29654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3.3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АМ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829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3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нко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829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-0.0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К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ушкин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45466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5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Г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0.2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9.2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АВ-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, 7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5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ул.Ватутина/Карцинское </w:t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шоссе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з-д «Стеклотар»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з-д «Побед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Ставрополь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2T07:16:00Z</dcterms:modified>
  <cp:revision>28</cp:revision>
  <dc:subject/>
  <dc:title/>
</cp:coreProperties>
</file>