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u w:val="single"/>
                              </w:rPr>
                              <w:t xml:space="preserve">Редант </w:t>
                            </w:r>
                            <w:r>
                              <w:rPr>
                                <w:bCs w:val="false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Cs w:val="false"/>
                                <w:u w:val="single"/>
                              </w:rPr>
                              <w:t xml:space="preserve"> – Беслановское шосс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bCs w:val="false"/>
                          <w:u w:val="single"/>
                        </w:rPr>
                      </w:pPr>
                      <w:r>
                        <w:rPr>
                          <w:bCs w:val="false"/>
                          <w:u w:val="single"/>
                        </w:rPr>
                        <w:t xml:space="preserve">Редант </w:t>
                      </w:r>
                      <w:r>
                        <w:rPr>
                          <w:bCs w:val="false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bCs w:val="false"/>
                          <w:u w:val="single"/>
                        </w:rPr>
                        <w:t xml:space="preserve"> – Беслановское шоссе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hadow/>
                        </w:rPr>
                      </w:pPr>
                      <w:r>
                        <w:rPr>
                          <w:rFonts w:cs="Arial" w:ascii="Arial" w:hAnsi="Arial"/>
                          <w:shadow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8076565</wp:posOffset>
                </wp:positionV>
                <wp:extent cx="20256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5.5pt;mso-wrap-distance-left:9.05pt;mso-wrap-distance-right:9.05pt;mso-wrap-distance-top:0pt;mso-wrap-distance-bottom:0pt;margin-top:-635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Редант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  <w:lang w:val="en-US"/>
                              </w:rPr>
                              <w:t>I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Беслановское шо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 xml:space="preserve">Редант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  <w:lang w:val="en-US"/>
                        </w:rPr>
                        <w:t>I-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Беслановское шо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5.6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Ни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чурина (ул. Котовского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сланов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</w:t>
      </w:r>
      <w:r>
        <w:rPr>
          <w:rFonts w:cs="Arial" w:ascii="Arial" w:hAnsi="Arial"/>
          <w:sz w:val="28"/>
          <w:u w:val="single"/>
        </w:rPr>
        <w:t xml:space="preserve"> 35.6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сновая рощ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аза «Тер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опар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«Вечный огонь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К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Уш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Ласточк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, №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, №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Альш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Дака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вендиспансе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Чапаев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Наш 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-М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олаева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олаева-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Керамикасерви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«Аван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«Аван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Керамикасерви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олаева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нина-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Наш 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Чапаев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вендиспансе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Дака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, №6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, / 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, / Уш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магазин «Аркти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«Вечный огонь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опар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аза «Тер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сновая рощ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500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hadow/>
                      <w:sz w:val="28"/>
                    </w:rPr>
                  </w:pPr>
                  <w:r>
                    <w:rPr>
                      <w:rFonts w:cs="Arial" w:ascii="Arial" w:hAnsi="Arial"/>
                      <w:shadow/>
                      <w:sz w:val="28"/>
                    </w:rPr>
                    <w:t>Один железобетонный мост неограниченной грузоподъемности через р. Терек по ул.Чапаев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пр.Коста-ул.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Чапаева-пр.Кос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ул.Иристонская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амалова- 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Николаева-ул.Пожар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Николаева - ул.Минин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104"/>
        <w:gridCol w:w="3436"/>
      </w:tblGrid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анаторий «Осетия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очная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Ж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ГА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И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12-02-29T13:52:00Z</dcterms:modified>
  <cp:revision>46</cp:revision>
  <dc:subject/>
  <dc:title/>
</cp:coreProperties>
</file>