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52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635" cy="8343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635" cy="4734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Красная Горк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утузова №77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sz w:val="20"/>
          <w:szCs w:val="20"/>
        </w:rPr>
        <w:tab/>
        <w:tab/>
        <w:t>СПТУ №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ОС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8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tab/>
        <w:tab/>
        <w:t>ул. Павленко №56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tab/>
        <w:tab/>
        <w:t>Лицей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1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С «Манеж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1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 Ватутина №4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1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остиница «Кавказ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атутина №72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Центральный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 «ДоМир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2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физ.фак. СОГУ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184785</wp:posOffset>
                </wp:positionV>
                <wp:extent cx="1270" cy="5718175"/>
                <wp:effectExtent l="12700" t="635" r="127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18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5pt;width:0.05pt;height:450.2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ул.Л.Толстого - Маркус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7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аркова №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Маркова №11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Чапаева №4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2128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5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Тельмана №8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tab/>
        <w:tab/>
        <w:t>ул. Тельмана №14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5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 «Клаксо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Пожарского №11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3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390" cy="20955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Сбербанк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  <w:tab/>
      </w:r>
      <w:r>
        <w:rPr>
          <w:sz w:val="20"/>
          <w:szCs w:val="20"/>
        </w:rPr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8295</wp:posOffset>
                </wp:positionH>
                <wp:positionV relativeFrom="paragraph">
                  <wp:posOffset>15684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2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390" cy="20955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завод «Янтарь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835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05pt;margin-top:0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оветский районный су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4.4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В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</w:t>
      </w:r>
      <w:r>
        <w:rPr/>
        <w:drawing>
          <wp:inline distT="0" distB="0" distL="0" distR="0">
            <wp:extent cx="199390" cy="209550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835</wp:posOffset>
                </wp:positionH>
                <wp:positionV relativeFrom="paragraph">
                  <wp:posOffset>12890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05pt;margin-top:10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38125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магазин. «Кеш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22669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7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рынок «Ала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85420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4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Т/Ц «Забав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0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«Универсам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128270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1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. Пехотинце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205105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6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«Асик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3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 Весенняя 2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30810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 xml:space="preserve">ул Весенняя - Цоколаева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 Весенняя,3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4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ярмарка «Владикавказска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8910</wp:posOffset>
                </wp:positionH>
                <wp:positionV relativeFrom="paragraph">
                  <wp:posOffset>98425</wp:posOffset>
                </wp:positionV>
                <wp:extent cx="3098800" cy="1950085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950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53.55pt;mso-wrap-distance-left:9.05pt;mso-wrap-distance-right:9.05pt;mso-wrap-distance-top:0pt;mso-wrap-distance-bottom:0pt;margin-top:7.7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22225</wp:posOffset>
                </wp:positionV>
                <wp:extent cx="10160" cy="229235"/>
                <wp:effectExtent l="8255" t="635" r="825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9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1.75pt;width:0.75pt;height:18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985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.55pt;margin-top:10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0985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0.55pt;margin-top:8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241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8.3pt;margin-top:8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equalWidth="false" w:sep="false">
        <w:col w:w="5760" w:space="84"/>
        <w:col w:w="51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1-05-05T07:09:00Z</dcterms:modified>
  <cp:revision>25</cp:revision>
  <dc:subject/>
  <dc:title/>
</cp:coreProperties>
</file>