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хема городского автобусного маршрута №4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 указанием линейных и дорожных сооружени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540" w:right="386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114935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6pt;margin-top:9.0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04950</wp:posOffset>
                </wp:positionH>
                <wp:positionV relativeFrom="paragraph">
                  <wp:posOffset>43180</wp:posOffset>
                </wp:positionV>
                <wp:extent cx="6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5pt;margin-top: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92075</wp:posOffset>
                </wp:positionV>
                <wp:extent cx="635" cy="62337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7.2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14500</wp:posOffset>
                </wp:positionH>
                <wp:positionV relativeFrom="paragraph">
                  <wp:posOffset>92075</wp:posOffset>
                </wp:positionV>
                <wp:extent cx="635" cy="62337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7.2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00200</wp:posOffset>
                </wp:positionH>
                <wp:positionV relativeFrom="paragraph">
                  <wp:posOffset>125730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9.9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Ставропольск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ул. Н.Солдат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0.2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99390" cy="20955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 xml:space="preserve"> Карцинское шоссе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117475</wp:posOffset>
                </wp:positionV>
                <wp:extent cx="114300" cy="114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26pt;margin-top:9.25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99390" cy="20955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АВ-№2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26365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9.9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615315</wp:posOffset>
                </wp:positionV>
                <wp:extent cx="114300" cy="114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48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845185</wp:posOffset>
                </wp:positionV>
                <wp:extent cx="11430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66.5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СОГМ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поликлиника №1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0200</wp:posOffset>
                </wp:positionH>
                <wp:positionV relativeFrom="paragraph">
                  <wp:posOffset>-280035</wp:posOffset>
                </wp:positionV>
                <wp:extent cx="114300" cy="114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-22.0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ул.Ватут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ул.Джанае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5080</wp:posOffset>
                </wp:positionV>
                <wp:extent cx="114300" cy="114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0.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ЖДВ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 xml:space="preserve"> СОШ №6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-123190</wp:posOffset>
                </wp:positionV>
                <wp:extent cx="114300" cy="114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-9.7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200</wp:posOffset>
                </wp:positionH>
                <wp:positionV relativeFrom="paragraph">
                  <wp:posOffset>105410</wp:posOffset>
                </wp:positionV>
                <wp:extent cx="114300" cy="114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8.3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Чкало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43815</wp:posOffset>
                </wp:positionV>
                <wp:extent cx="114300" cy="114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3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О.Кошевого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94615</wp:posOffset>
                </wp:positionV>
                <wp:extent cx="114300" cy="1143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7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Интернациональная</w:t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00200</wp:posOffset>
                </wp:positionH>
                <wp:positionV relativeFrom="paragraph">
                  <wp:posOffset>95885</wp:posOffset>
                </wp:positionV>
                <wp:extent cx="114300" cy="1143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7.5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Тельман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81915</wp:posOffset>
                </wp:positionV>
                <wp:extent cx="114300" cy="1143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6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Иристонск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99390" cy="209550"/>
            <wp:effectExtent l="0" t="0" r="0" b="0"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</w:t>
      </w: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 xml:space="preserve"> </w:t>
      </w:r>
      <w:r>
        <w:rPr>
          <w:sz w:val="44"/>
          <w:szCs w:val="44"/>
          <w:lang w:val="en-US"/>
        </w:rPr>
        <w:t>]   [</w:t>
      </w:r>
      <w:r>
        <w:rPr>
          <w:sz w:val="20"/>
          <w:szCs w:val="20"/>
        </w:rPr>
        <w:t>мост через р. Терек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123190</wp:posOffset>
                </wp:positionV>
                <wp:extent cx="114300" cy="1143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9.7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00200</wp:posOffset>
                </wp:positionH>
                <wp:positionV relativeFrom="paragraph">
                  <wp:posOffset>332740</wp:posOffset>
                </wp:positionV>
                <wp:extent cx="114300" cy="1143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26.2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00200</wp:posOffset>
                </wp:positionH>
                <wp:positionV relativeFrom="paragraph">
                  <wp:posOffset>579755</wp:posOffset>
                </wp:positionV>
                <wp:extent cx="114300" cy="1143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45.6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р.Кос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З.Космодемьянской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 .Гугкае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56515</wp:posOffset>
                </wp:positionV>
                <wp:extent cx="114300" cy="1143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4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Леваневского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114300" cy="1143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26pt;margin-top:8.8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9075" cy="180975"/>
            <wp:effectExtent l="0" t="0" r="0" b="0"/>
            <wp:docPr id="3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АВ-№1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99390" cy="209550"/>
            <wp:effectExtent l="0" t="0" r="0" b="0"/>
            <wp:docPr id="4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118110</wp:posOffset>
                </wp:positionV>
                <wp:extent cx="114300" cy="1143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9.3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магазин. «Кеша»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206375</wp:posOffset>
                </wp:positionV>
                <wp:extent cx="114300" cy="1143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6.2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92075</wp:posOffset>
                </wp:positionV>
                <wp:extent cx="114300" cy="1143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7.2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0"/>
          <w:szCs w:val="20"/>
        </w:rPr>
        <w:t>СОШ №4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tab/>
        <w:tab/>
      </w:r>
      <w:r>
        <w:rPr>
          <w:sz w:val="20"/>
          <w:szCs w:val="20"/>
        </w:rPr>
        <w:t>рынок. «Алан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126365</wp:posOffset>
                </wp:positionV>
                <wp:extent cx="114300" cy="1143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9.9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0"/>
          <w:szCs w:val="20"/>
        </w:rPr>
        <w:tab/>
        <w:t>ул. Цоколае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34620</wp:posOffset>
                </wp:positionV>
                <wp:extent cx="114300" cy="1143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0.6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10795</wp:posOffset>
                </wp:positionV>
                <wp:extent cx="114300" cy="1143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0.8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tab/>
        <w:tab/>
      </w:r>
      <w:r>
        <w:rPr>
          <w:sz w:val="20"/>
          <w:szCs w:val="20"/>
        </w:rPr>
        <w:t>ул. М.Пехотинц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ул. Весенняя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0200</wp:posOffset>
                </wp:positionH>
                <wp:positionV relativeFrom="paragraph">
                  <wp:posOffset>104140</wp:posOffset>
                </wp:positionV>
                <wp:extent cx="114300" cy="1143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8.2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5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Цоколае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5715</wp:posOffset>
                </wp:positionV>
                <wp:extent cx="114300" cy="1143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6pt;margin-top:0.4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А.Хадарц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8910</wp:posOffset>
                </wp:positionH>
                <wp:positionV relativeFrom="paragraph">
                  <wp:posOffset>62865</wp:posOffset>
                </wp:positionV>
                <wp:extent cx="3098800" cy="1727200"/>
                <wp:effectExtent l="0" t="0" r="0" b="0"/>
                <wp:wrapNone/>
                <wp:docPr id="5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1727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]  [</w:t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мос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неч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втовокзалы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pt;height:136pt;mso-wrap-distance-left:9.05pt;mso-wrap-distance-right:9.05pt;mso-wrap-distance-top:0pt;mso-wrap-distance-bottom:0pt;margin-top:4.95pt;mso-position-vertical-relative:text;margin-left:13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]  [</w:t>
                        <w:tab/>
                      </w:r>
                      <w:r>
                        <w:rPr>
                          <w:sz w:val="22"/>
                          <w:szCs w:val="22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мост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онеч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не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автовокза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3860</wp:posOffset>
                </wp:positionH>
                <wp:positionV relativeFrom="paragraph">
                  <wp:posOffset>102235</wp:posOffset>
                </wp:positionV>
                <wp:extent cx="1270" cy="1270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8pt;margin-top:8.05pt;width:0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6235</wp:posOffset>
                </wp:positionH>
                <wp:positionV relativeFrom="paragraph">
                  <wp:posOffset>102235</wp:posOffset>
                </wp:positionV>
                <wp:extent cx="1270" cy="221615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05pt;margin-top:8.05pt;width:0.05pt;height:17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3860</wp:posOffset>
                </wp:positionH>
                <wp:positionV relativeFrom="paragraph">
                  <wp:posOffset>88265</wp:posOffset>
                </wp:positionV>
                <wp:extent cx="114300" cy="1143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1.8pt;margin-top:6.9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3860</wp:posOffset>
                </wp:positionH>
                <wp:positionV relativeFrom="paragraph">
                  <wp:posOffset>139065</wp:posOffset>
                </wp:positionV>
                <wp:extent cx="114300" cy="1143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31.8pt;margin-top:10.9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3860</wp:posOffset>
                </wp:positionH>
                <wp:positionV relativeFrom="paragraph">
                  <wp:posOffset>43815</wp:posOffset>
                </wp:positionV>
                <wp:extent cx="114300" cy="1143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31.8pt;margin-top:3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3860</wp:posOffset>
                </wp:positionH>
                <wp:positionV relativeFrom="paragraph">
                  <wp:posOffset>57150</wp:posOffset>
                </wp:positionV>
                <wp:extent cx="114300" cy="1143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1.8pt;margin-top:4.5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540" w:right="386" w:gutter="0" w:header="0" w:top="539" w:footer="0" w:bottom="36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4:01:00Z</dcterms:created>
  <dc:creator>Орбита</dc:creator>
  <dc:description/>
  <cp:keywords/>
  <dc:language>en-US</dc:language>
  <cp:lastModifiedBy>User</cp:lastModifiedBy>
  <cp:lastPrinted>2008-07-23T17:41:00Z</cp:lastPrinted>
  <dcterms:modified xsi:type="dcterms:W3CDTF">2012-03-14T12:19:00Z</dcterms:modified>
  <cp:revision>44</cp:revision>
  <dc:subject/>
  <dc:title/>
</cp:coreProperties>
</file>