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0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635" cy="258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0.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</wp:posOffset>
                </wp:positionV>
                <wp:extent cx="1905" cy="2584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0.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6.6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ен.Пл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12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ди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0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ладбище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4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/т «Учител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.1pt;width:8.95pt;height:8.95pt;mso-wrap-style:none;v-text-anchor:middle">
                <v:fill o:detectmouseclick="t" type="solid" color2="#0869b9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.6pt;width:8.95pt;height:8.95pt;mso-wrap-style:none;v-text-anchor:middle">
                <v:fill o:detectmouseclick="t" type="solid" color2="#0869b9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ен.Полянич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пов хутор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1-03-16T12:52:00Z</dcterms:modified>
  <cp:revision>28</cp:revision>
  <dc:subject/>
  <dc:title/>
</cp:coreProperties>
</file>