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40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97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38284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337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2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Влад.ярмар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3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3375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12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 (АЗС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3375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3375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2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893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5.9pt;margin-top:13.1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8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оветский су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8295</wp:posOffset>
                </wp:positionH>
                <wp:positionV relativeFrom="paragraph">
                  <wp:posOffset>22415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Северо-Западный МО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337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4.7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930</wp:posOffset>
                </wp:positionH>
                <wp:positionV relativeFrom="paragraph">
                  <wp:posOffset>123190</wp:posOffset>
                </wp:positionV>
                <wp:extent cx="1905" cy="3866515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38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9.7pt;width:0.1pt;height:304.4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3375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Чапаева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1325</wp:posOffset>
                </wp:positionH>
                <wp:positionV relativeFrom="paragraph">
                  <wp:posOffset>256540</wp:posOffset>
                </wp:positionV>
                <wp:extent cx="6350" cy="4984750"/>
                <wp:effectExtent l="9525" t="635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498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5pt;margin-top:20.2pt;width:0.45pt;height:392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44"/>
          <w:szCs w:val="44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З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-34671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27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ит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337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Яш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337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иллер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3375</wp:posOffset>
                </wp:positionH>
                <wp:positionV relativeFrom="paragraph">
                  <wp:posOffset>21907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337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ом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2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ЖД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3215</wp:posOffset>
                </wp:positionH>
                <wp:positionV relativeFrom="paragraph">
                  <wp:posOffset>48895</wp:posOffset>
                </wp:positionV>
                <wp:extent cx="10795" cy="2216150"/>
                <wp:effectExtent l="9525" t="635" r="952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216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3.85pt;width:0.85pt;height:174.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3375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2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жан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3375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2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3375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7675</wp:posOffset>
                </wp:positionH>
                <wp:positionV relativeFrom="paragraph">
                  <wp:posOffset>120015</wp:posOffset>
                </wp:positionV>
                <wp:extent cx="1270" cy="279400"/>
                <wp:effectExtent l="9525" t="635" r="952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5pt;margin-top:9.45pt;width:0.1pt;height:22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321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45pt;margin-top:10.45pt;width:8.95pt;height:8.95pt;mso-wrap-style:none;v-text-anchor:middle">
                <v:fill o:detectmouseclick="t" type="solid" color2="#ff7ff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18"/>
          <w:szCs w:val="18"/>
        </w:rPr>
        <w:t>ул. Шмулевич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туз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295</wp:posOffset>
                </wp:positionH>
                <wp:positionV relativeFrom="paragraph">
                  <wp:posOffset>-12763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10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инселхо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321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45pt;margin-top:2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337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11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ет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686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46860</wp:posOffset>
                </wp:positionH>
                <wp:positionV relativeFrom="paragraph">
                  <wp:posOffset>74930</wp:posOffset>
                </wp:positionV>
                <wp:extent cx="0" cy="137160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5.9pt" to="121.8pt,113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1160</wp:posOffset>
                </wp:positionH>
                <wp:positionV relativeFrom="paragraph">
                  <wp:posOffset>74930</wp:posOffset>
                </wp:positionV>
                <wp:extent cx="0" cy="137160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9pt" to="130.8pt,113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оцо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686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Фар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686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0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4686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Ушин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686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7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рибое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Герце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686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ер. Охотничи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686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17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порт. оздоров. центр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4686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1.8pt;margin-top:5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  «Киммер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97421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74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5.4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8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8.9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4-09T06:28:00Z</dcterms:modified>
  <cp:revision>34</cp:revision>
  <dc:subject/>
  <dc:title/>
</cp:coreProperties>
</file>