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6–ая Промышленная – ул. Ставрополь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6–ая Промышленная – ул. Ставрополь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75</wp:posOffset>
                </wp:positionH>
                <wp:positionV relativeFrom="paragraph">
                  <wp:posOffset>-7873365</wp:posOffset>
                </wp:positionV>
                <wp:extent cx="20256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933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9.5pt;height:73.5pt;mso-wrap-distance-left:9.05pt;mso-wrap-distance-right:9.05pt;mso-wrap-distance-top:0pt;mso-wrap-distance-bottom:0pt;margin-top:-619.9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0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6–ая Промышленная – ул. Ставрополь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6–ая Промышленная – ул. Ставрополь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35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менское шосс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аут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арку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менское шосс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</w:rPr>
            </w:pPr>
            <w:r>
              <w:rPr>
                <w:rFonts w:cs="Arial" w:ascii="Bookman Old Style" w:hAnsi="Bookman Old Style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30» января 2012 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>Общая протяженность маршрута, согласно показанию счетчика спидометра составила 35</w:t>
      </w:r>
      <w:r>
        <w:rPr>
          <w:rFonts w:cs="Arial" w:ascii="Arial" w:hAnsi="Arial"/>
          <w:sz w:val="28"/>
          <w:u w:val="single"/>
        </w:rPr>
        <w:t xml:space="preserve"> км</w:t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менское шоссе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ВМУП «ВладАвтоТранс"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.шоссе-4-я промышлен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менское шоссе (Товар.двор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менское шоссе (Газоаппарат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менское шоссе-Пожар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 (Кров.материалы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-Гвардей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 №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 (сбер.бан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ый заво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 №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ц «Забав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 (ф/ц. «Асик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-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арбашова №9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оликлиника №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башова, №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тинский теат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.Ватаева, №6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ар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ГА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икмахерская «Жан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б «Пирамид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 №7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№7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 №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Карцинское шосс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менское шоссе («Стеклотар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менское шоссе (з-д «Победит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менское шоссе-Ставрополь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менское шоссе-Ставрополь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менское шоссе (з-д «Победит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менское шоссе («Стеклотар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Карцинское шосс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 №6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л. Джанаева (Проэктстроймантаж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/Ц «Глобус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Клуб «Пирамид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аг. «Ног растаг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ГА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ар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л. Б.Ват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ВГМ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башова, №3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оликлиника №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ГИБД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7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-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л.Московская (ф/ц. «Асик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ц «Забав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л.Московская №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Автовокзал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ый заво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 №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 №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-Гвардей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4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 (Кров.материалы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5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менское шоссе-Пожар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5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менское шоссе (Газоаппарат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6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менское шоссе (Товар.двор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6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.шоссе-4-я промышлен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6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ВМУП «ВладАвтоТранс"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7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менское шосс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7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а железобетонных моста неограниченной грузоподъемности через р.Терек по ул.Пожарского и ул.Кирова, один железобетонный мост неограниченной грузоподъемности через ж/д пути по ул.Пожарского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и неохраняемых ж/д переездов по Черменскому шосс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Пожарского-ул.Никол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еждународная-ул.А.Кес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осковская-ул.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Барбашова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Кирова-пр.Мир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 г.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5111"/>
        <w:gridCol w:w="3434"/>
      </w:tblGrid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УПАП-№5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1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оварный двор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«Газоаппарат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ормолзавод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«Советский районный суд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1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2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/т «Терек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23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ентральное ГИБДД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КБ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етская больница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ГМТ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Ирон театр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22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ГАУ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Центральнай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авод «Стеклотар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БК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12-02-01T08:57:00Z</cp:lastPrinted>
  <dcterms:modified xsi:type="dcterms:W3CDTF">2012-02-01T05:58:00Z</dcterms:modified>
  <cp:revision>59</cp:revision>
  <dc:subject/>
  <dc:title/>
</cp:coreProperties>
</file>