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9226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1270" cy="914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.9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уббольница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Бульварн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ч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274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pt;margin-top:1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Ш №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фирма «Казбе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Сибир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исловод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Дачная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6"/>
          <w:szCs w:val="36"/>
        </w:rPr>
        <w:t>]   [</w:t>
      </w:r>
      <w:r>
        <w:rPr>
          <w:sz w:val="20"/>
          <w:szCs w:val="20"/>
        </w:rPr>
        <w:t>мост через кана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/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«Сахали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ЭС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6"/>
          <w:szCs w:val="36"/>
        </w:rPr>
        <w:t>]   [</w:t>
      </w:r>
      <w:r>
        <w:rPr>
          <w:sz w:val="20"/>
          <w:szCs w:val="20"/>
        </w:rPr>
        <w:t>мост через кана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 . «Окса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83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ом Прав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уты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Горь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-0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Ле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уйбы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жан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ЖД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Чкал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Тельма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.Пожарско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83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-94361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74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Ни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рынок. «Север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зар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8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5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МУП «Чистый город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иртзавод «РОР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</w:t>
      </w:r>
      <w:r>
        <w:rPr>
          <w:sz w:val="44"/>
          <w:szCs w:val="44"/>
        </w:rPr>
        <w:t xml:space="preserve">]  [ </w:t>
      </w:r>
      <w:r>
        <w:rPr>
          <w:sz w:val="20"/>
          <w:szCs w:val="20"/>
        </w:rPr>
        <w:t>путепрово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83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-0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/т «Локомоти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ОШ №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8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1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6860</wp:posOffset>
                </wp:positionH>
                <wp:positionV relativeFrom="paragraph">
                  <wp:posOffset>67310</wp:posOffset>
                </wp:positionV>
                <wp:extent cx="0" cy="1714500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5.3pt" to="121.8pt,14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Дет. са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  <w:r>
        <w:rPr>
          <w:sz w:val="20"/>
          <w:szCs w:val="20"/>
        </w:rPr>
        <w:t>АМС п.Заводской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Магистральн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835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4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ab/>
        <w:t>9-ая Лини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83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2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6-ая Линия</w:t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4-ая лини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1-ая лини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Э.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1470</wp:posOffset>
                </wp:positionH>
                <wp:positionV relativeFrom="paragraph">
                  <wp:posOffset>5715</wp:posOffset>
                </wp:positionV>
                <wp:extent cx="113665" cy="1143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1pt;margin-top:0.45pt;width:8.9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147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1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2-ая линия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sz w:val="20"/>
          <w:szCs w:val="20"/>
        </w:rPr>
        <w:tab/>
        <w:tab/>
        <w:t>3-ая лини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835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4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Центральна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83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5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Бульварная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-1714500</wp:posOffset>
                </wp:positionV>
                <wp:extent cx="0" cy="1714500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35pt" to="13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93992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39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]   [</w:t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2.7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]   [</w:t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335</wp:posOffset>
                </wp:positionH>
                <wp:positionV relativeFrom="paragraph">
                  <wp:posOffset>114935</wp:posOffset>
                </wp:positionV>
                <wp:extent cx="10160" cy="353060"/>
                <wp:effectExtent l="8255" t="635" r="825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53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9.05pt;width:0.8pt;height:27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7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9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1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4-09T06:35:00Z</dcterms:modified>
  <cp:revision>19</cp:revision>
  <dc:subject/>
  <dc:title/>
</cp:coreProperties>
</file>