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Южный - ул. Тельм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Южный - ул. Тельма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1146175</wp:posOffset>
                </wp:positionV>
                <wp:extent cx="2000250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207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7.5pt;height:72.5pt;mso-wrap-distance-left:9.05pt;mso-wrap-distance-right:9.05pt;mso-wrap-distance-top:0pt;mso-wrap-distance-bottom:0pt;margin-top:90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.Южный- ул. Тельм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.Южный- ул. Тельма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7.1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</w:rPr>
      </w:pPr>
      <w:r>
        <w:rPr>
          <w:rFonts w:cs="Arial" w:ascii="Arial" w:hAnsi="Arial"/>
          <w:b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М. Растково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л.Защитников Осет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В. А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л. Красногварде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 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4 » декабр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Джелиев О.И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7.1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04"/>
        <w:gridCol w:w="71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асковой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, №17 (магазин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(перекрест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щитников Осетии, №20 (поч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иков Осетии(школа №8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а «Казб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</w:t>
            </w:r>
            <w:r>
              <w:rPr>
                <w:sz w:val="22"/>
                <w:szCs w:val="22"/>
              </w:rPr>
              <w:t>Защитников Осетии</w:t>
            </w:r>
            <w:r>
              <w:rPr/>
              <w:t xml:space="preserve">  №8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.</w:t>
            </w:r>
            <w:r>
              <w:rPr>
                <w:sz w:val="22"/>
                <w:szCs w:val="22"/>
              </w:rPr>
              <w:t xml:space="preserve"> Защитников Осетии</w:t>
            </w:r>
            <w:r>
              <w:rPr/>
              <w:t xml:space="preserve">  №1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.</w:t>
            </w:r>
            <w:r>
              <w:rPr>
                <w:sz w:val="22"/>
                <w:szCs w:val="22"/>
              </w:rPr>
              <w:t xml:space="preserve"> Защитников Осетии</w:t>
            </w:r>
            <w:r>
              <w:rPr/>
              <w:t>, №1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№8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№8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магазин «Аркти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, №5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, №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, №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Альш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Дака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/ Х.Мамсу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нолит - мебел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ф/ц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,№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, №2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ожарского,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Авто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Флаг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Багир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№3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, №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, №2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,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ф/ц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нолит - мебел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/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/ Х.Мамсу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Дака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, №6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, /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, / Уш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магазин «Аркти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(Рын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, №8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.</w:t>
            </w:r>
            <w:r>
              <w:rPr>
                <w:sz w:val="22"/>
                <w:szCs w:val="22"/>
              </w:rPr>
              <w:t xml:space="preserve"> Защитников Осетии</w:t>
            </w:r>
            <w:r>
              <w:rPr/>
              <w:t xml:space="preserve"> (АЗ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.</w:t>
            </w:r>
            <w:r>
              <w:rPr>
                <w:sz w:val="22"/>
                <w:szCs w:val="22"/>
              </w:rPr>
              <w:t xml:space="preserve"> Защитников Осетии</w:t>
            </w:r>
            <w:r>
              <w:rPr/>
              <w:t>, №5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.</w:t>
            </w:r>
            <w:r>
              <w:rPr>
                <w:sz w:val="22"/>
                <w:szCs w:val="22"/>
              </w:rPr>
              <w:t xml:space="preserve"> Защитников Осетии</w:t>
            </w:r>
            <w:r>
              <w:rPr/>
              <w:t>, №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а «Казб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иков Осетии(школа №8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щитников Осетии, №20 (поч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(перекрест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, №14 (магази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асков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и железобетонных моста неограниченной грузоподъемности через р.Терек по ул.Защитников Осетии ул.Красногвардейская, ул.Пожарского</w:t>
            </w:r>
            <w:r>
              <w:rPr>
                <w:rFonts w:cs="Arial" w:ascii="Arial" w:hAnsi="Arial"/>
                <w:shadow/>
              </w:rPr>
              <w:t>.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 ул.Красногвардейская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1"/>
        <w:gridCol w:w="3440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еверный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ахалин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ирма «Казбек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ТОДД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МС г. 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28:00Z</cp:lastPrinted>
  <dcterms:modified xsi:type="dcterms:W3CDTF">2012-03-30T05:30:00Z</dcterms:modified>
  <cp:revision>60</cp:revision>
  <dc:subject/>
  <dc:title/>
</cp:coreProperties>
</file>