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п.Заводской – ул. Первомай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п.Заводской – ул. Первомай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-7873365</wp:posOffset>
                </wp:positionV>
                <wp:extent cx="20256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33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73.5pt;mso-wrap-distance-left:9.05pt;mso-wrap-distance-right:9.05pt;mso-wrap-distance-top:0pt;mso-wrap-distance-bottom:0pt;margin-top:-619.9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17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п.Заводской – ул. Первомай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п.Заводской – ул. Первомай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31.5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рвомай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Иристо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ланов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рассов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Эльхот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гистральн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Э.Дзус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ульварн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31» января 2012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3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>Общая протяженность маршрута, согласно показанию счетчика спидометра составила 31.5</w:t>
      </w:r>
      <w:r>
        <w:rPr>
          <w:rFonts w:cs="Arial" w:ascii="Arial" w:hAnsi="Arial"/>
          <w:sz w:val="28"/>
          <w:u w:val="single"/>
        </w:rPr>
        <w:t xml:space="preserve"> км</w:t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Первомайский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(Кожвен. б-ца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башова (ГАИ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 (маг. «Престиж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-я / М. 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 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-я/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йская пл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 «Автод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ристонская Бз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УП «Чистый горо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зав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т «Локомотив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льхотовская(школа №31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льхотовская(Дет.сад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 п.Завод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 (Бан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.Дзусова- линия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.Дзусова- линия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6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.Дзусова- линия-3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8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.Дзусова-Центральная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2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льварная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 п.Заводской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льхотовская(Дет.сад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льхотовская(школа №31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4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т «Локомотив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завод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7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УП «Чистый город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ристонская Бзаро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КБ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5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Северный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8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йская пл.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5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-я/Леоно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8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.мол. з-д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5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№1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9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4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 Кесаева (маг. «Кеша»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8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7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-я / М. Пехотинцев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 (т/ц. «Асик»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8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3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башова (ГАИ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8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(Кожвен. б-ца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5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Первомайский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/б мост неограниченной грузоподъемности через р.Терек по ул.Пожарского;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торой ж/б мост неограниченной грузоподъемности через ж/д пути по ул.Трассовая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: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Калинина-ул.Московская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А.Кесева-ул.Международная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5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5132"/>
        <w:gridCol w:w="3453"/>
      </w:tblGrid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тоВАЗ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ое ГИБДД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1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2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ветский районный суд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ормолзавод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3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БСП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МУП «Чистый город»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2-01T10:58:00Z</cp:lastPrinted>
  <dcterms:modified xsi:type="dcterms:W3CDTF">2012-03-27T06:54:00Z</dcterms:modified>
  <cp:revision>64</cp:revision>
  <dc:subject/>
  <dc:title/>
</cp:coreProperties>
</file>