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9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5.04.2007г. по 1.05.07г. «Протокол рассмотрения и оценки котировочных заявок» от 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ыполнению сметной документации на капитальный ремонт объекта «Дом культуры в г. Ардон».Цена-99 500р.Срок- май 2007г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Г. Владикавказ, ул. В. Абаева, 1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43:00Z</dcterms:created>
  <dc:creator>Торги</dc:creator>
  <dc:description/>
  <cp:keywords/>
  <dc:language>en-US</dc:language>
  <cp:lastModifiedBy>Управление экономики</cp:lastModifiedBy>
  <cp:lastPrinted>2007-05-10T11:27:00Z</cp:lastPrinted>
  <dcterms:modified xsi:type="dcterms:W3CDTF">2007-05-10T07:36:00Z</dcterms:modified>
  <cp:revision>3</cp:revision>
  <dc:subject/>
  <dc:title>№_____от_________2007г</dc:title>
</cp:coreProperties>
</file>