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 №5 г.Владикав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 38-0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с 25.04.2007г. по 2.05.07г. «Протокол рассмотрения и оценки котировочных заявок» от 3.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покрытия – татами для спортивного зала ДЮСШ  №5, г. Владикавкказ.Цена-246000р. 5дней после заключения контра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ОЦ ООО «Горец», г. Владикавказ, ул. Г. Плиева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                                                        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0:41:00Z</dcterms:created>
  <dc:creator>Торги</dc:creator>
  <dc:description/>
  <cp:keywords/>
  <dc:language>en-US</dc:language>
  <cp:lastModifiedBy>Управление экономики</cp:lastModifiedBy>
  <cp:lastPrinted>2007-05-10T11:26:00Z</cp:lastPrinted>
  <dcterms:modified xsi:type="dcterms:W3CDTF">2007-05-10T07:36:00Z</dcterms:modified>
  <cp:revision>5</cp:revision>
  <dc:subject/>
  <dc:title>№_____от_________2007г</dc:title>
</cp:coreProperties>
</file>