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поставке материалов для обеспечения нужд жилищно-коммунальных служб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сент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р-Сантехкомплек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г. Владикавказ, ул.О.Кошевого,8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ОО «Ир-Сантехкомплект».</w:t>
      </w:r>
      <w:r>
        <w:rPr>
          <w:sz w:val="22"/>
          <w:szCs w:val="22"/>
        </w:rPr>
        <w:t xml:space="preserve"> Признать по лотам№ 1,2,3,4,5,6,7,8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542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Гусов Валерий Казбе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29:00Z</dcterms:created>
  <dc:creator>User</dc:creator>
  <dc:description/>
  <dc:language>en-US</dc:language>
  <cp:lastModifiedBy>User</cp:lastModifiedBy>
  <cp:lastPrinted>2006-09-04T11:07:00Z</cp:lastPrinted>
  <dcterms:modified xsi:type="dcterms:W3CDTF">2006-09-04T10:08:00Z</dcterms:modified>
  <cp:revision>4</cp:revision>
  <dc:subject/>
  <dc:title>ПРОТОКОЛ № 29-06</dc:title>
</cp:coreProperties>
</file>