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июл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облицовочных работ в здании АМС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 Администрация местного самоуправления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июля 2006года по15 часов 30минут «14» июл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л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Выполнение облицовочных работ: разборка облицовки стен от старой глазурированной плитки, облицовка стен по кирпичу глазурированной плиткой, облицовка стен плитами и ГКЛ по деревянному каркасу, очистка помещения от строительного мусора вручную, погрузка строительного мусора и вывоз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ридцать шесть тысяч девяносто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3» июл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 Инвес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Дзарахохова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7.2006г. в 10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ладикавказское муниципальное унитарное предприятие «Владрем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Куйбышева, 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.07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7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ладикавказское муниципальное унитарное предприятие «Владрем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4 29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 Инв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6 099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Владикавказским муниципальным унитарным предприятием «Владрем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24 290руб.(</w:t>
      </w:r>
      <w:r>
        <w:rPr>
          <w:sz w:val="24"/>
          <w:szCs w:val="26"/>
        </w:rPr>
        <w:t xml:space="preserve"> сто двадцать четыре тысячи двести девяносто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ладикавказское муниципальное унитарное предприятие «Владремстрой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Куйбышева, 1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 xml:space="preserve">Сто двадцать четыре тысячи двести девяносто рублей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6"/>
        </w:rPr>
        <w:t>ООО «Строй Инв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Дзарахохова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eastAsia="Arial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6"/>
        </w:rPr>
        <w:t>Сто тридцать шесть тысяч девяносто девя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 № 51 от 19 июля 2006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7:22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11T11:19:00Z</cp:lastPrinted>
  <dcterms:modified xsi:type="dcterms:W3CDTF">2006-07-14T07:22:00Z</dcterms:modified>
  <cp:revision>2</cp:revision>
  <dc:subject/>
  <dc:title>ПРОТОКОЛ ОЦЕНКИ И СОПОСТАВЛЕНИЯ ЗАЯВОК НА УЧАСТИЕ В КОНКУРСЕ </dc:title>
</cp:coreProperties>
</file>