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ЕРЕЧЕНЬ ПРИОБРЕТАЕМОЙ ТЕХН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-829Б-01 на базе «Камаз-635115-1041-62» - 2 единицы на сумму 4 342 тыс. руб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куумная подметально тротуароуборочная машина 2 еденицы – 10 894 тыс. руб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мастерская на шасси «ГАЗ-3307» - 3 единицы – 2 448 тыс.руб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подъемник АПТЛ -17 на шасси «ГАЗ-3307» - 2 единицы на сумму 4 032 тыс.руб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рнизация лабораторий коммунального комплекса на сумму 3 000 тыс.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ХНИЧЕСКИЕ ХАРАКТЕРИС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АЗ (КО-829Б-01)-КОМБИНИРОВАННАЯ МАШИНА или эквивал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е шасси – КАМАЗ-635115-1041-62 – 2 единицы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местимость цистерны – 13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рабочей зоны: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уга – 2,5 м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ки – 2,5 м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йке – 8,5 м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ивке- 20 м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пецоборудования: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ужное – 350 кг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точное – 250 кг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омоечное – 2900 кг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машины(полная) – 24000 кг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– 10200 мм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– 2900 мм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– 3100мм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 3307(Автоподъемник АПТЛ-17) или эквивалент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е шасси – ГАЗ 3307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грузоподъемность люльки – 300(кг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люльки – 17(м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вылет стрелы – 9(м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поворота стрелы (+-) 180 градусов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опускания стрелы – 14 градусов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дъема на максимальную высоту – 110 секунд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в транспортном положении – 7,5х2,5х3,7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корость – 80 КМ/ч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рабочих температур -40+40 градусов.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стерская на шасси ГАЗ – 3307 или эквивалент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азовое шасси – ГАЗ 3307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– 6330 мм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– 2170 мм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– 2350 мм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ая база – 3770 мм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й просвет -  265 мм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модель  ЗМЗ 513.10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Вакуумная подметально тротуароуборочная маши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шина производит подметание, пневматическое транспортирование (всасывание) смета в бункер-мусоросборник и его загрузку самосвальным способом в ковш фронтального погрузчика или контейнер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полнительное сменное навесное оборудование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я агрессивная щетка-манипулятор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ний отвал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итель твердых противогололедных смесей (песок, соль и пр.)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линдрическая щетк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ъем мусоросборного бункера – 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одяного бака – 380 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уборки – до 2,5 м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скорость – до 12 км/ч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рнизация лабораторий коммунального комплекса на сумму 3 000 тыс.руб. ( см.перечень лот№5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 CYR" w:hAnsi="Times New Roman CYR" w:eastAsia="Times New Roman" w:cs="Times New Roman CYR"/>
      <w:b/>
      <w:bCs/>
      <w:color w:val="000000"/>
      <w:kern w:val="2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 CYR" w:hAnsi="Times New Roman CYR" w:eastAsia="Times New Roman" w:cs="Times New Roman CYR"/>
      <w:b/>
      <w:bCs/>
      <w:color w:val="000000"/>
      <w:kern w:val="2"/>
      <w:sz w:val="31"/>
      <w:szCs w:val="31"/>
    </w:rPr>
  </w:style>
  <w:style w:type="character" w:styleId="D1">
    <w:name w:val="d1"/>
    <w:basedOn w:val="Style12"/>
    <w:qFormat/>
    <w:rPr>
      <w:rFonts w:ascii="Times New Roman CYR" w:hAnsi="Times New Roman CYR" w:cs="Times New Roman CYR"/>
      <w:b/>
      <w:bCs/>
      <w:sz w:val="25"/>
      <w:szCs w:val="25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12:00Z</dcterms:created>
  <dc:creator>User</dc:creator>
  <dc:description/>
  <cp:keywords/>
  <dc:language>en-US</dc:language>
  <cp:lastModifiedBy>Торги</cp:lastModifiedBy>
  <cp:lastPrinted>2010-03-16T15:16:00Z</cp:lastPrinted>
  <dcterms:modified xsi:type="dcterms:W3CDTF">2010-03-26T06:41:00Z</dcterms:modified>
  <cp:revision>11</cp:revision>
  <dc:subject/>
  <dc:title/>
</cp:coreProperties>
</file>