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поставку многофункционального цифрового ультразвукового сканера для нужд ВМУЗ «Поликлиника №1»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1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Куйбышева,66 ВМУЗ «Поликлиника  №1»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поставку  многофункционального цифрового ультразвукового сканера для нужд ВМУЗ «Поликлиника №1» в количестве 1штуки или эквивалент (техническое задание на ультразвуковую  диагностическую установку приведен в Приложений №1 к конкурсной документации)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Место и сроки поставки:</w:t>
      </w:r>
      <w:r>
        <w:rPr>
          <w:sz w:val="22"/>
          <w:szCs w:val="22"/>
        </w:rPr>
        <w:t xml:space="preserve"> РСО-Алания, г. Владикавказ, ул.Куйбышева,66 ВМУЗ «Поликлиника  №1». Срок поставки сканера: </w:t>
      </w:r>
      <w:r>
        <w:rPr>
          <w:b/>
          <w:sz w:val="22"/>
          <w:szCs w:val="22"/>
        </w:rPr>
        <w:t>до конца июля 2008года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</w:t>
      </w: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 350 000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марта по 15 апреля  2008 года по адресу: 362040,   РСО-Алания, г. Владикавказ, пл. Штыба,2 в здании администрации, каб. №309. 15 апреля 2008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5 апреля 2008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апреля 2008 года по адресу: г. Владикавказ пл. Штыба,2 здание Администрации местного самоуправления, подведения итогов 17 апреля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</w:t>
      </w:r>
      <w:r>
        <w:rPr>
          <w:b/>
          <w:sz w:val="22"/>
          <w:szCs w:val="22"/>
        </w:rPr>
        <w:t>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рок выполнения контракта – значение критерия - 20% 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           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учае отказа победителя конкурса:</w:t>
      </w:r>
      <w:r>
        <w:rPr>
          <w:sz w:val="22"/>
          <w:szCs w:val="22"/>
        </w:rPr>
        <w:t xml:space="preserve">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09-26T17:51:00Z</cp:lastPrinted>
  <dcterms:modified xsi:type="dcterms:W3CDTF">2008-03-13T12:19:00Z</dcterms:modified>
  <cp:revision>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