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9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06» но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720" w:right="34" w:hanging="12"/>
        <w:jc w:val="both"/>
        <w:rPr>
          <w:b/>
          <w:b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 </w:t>
      </w:r>
      <w:r>
        <w:rPr>
          <w:sz w:val="22"/>
          <w:szCs w:val="22"/>
        </w:rPr>
        <w:t>на выполнение  работ по корректировке проекта жилого дома поз.22 в МКР-19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06»ноября</w:t>
      </w:r>
      <w:r>
        <w:rPr>
          <w:sz w:val="24"/>
          <w:szCs w:val="24"/>
        </w:rPr>
        <w:t xml:space="preserve">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06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жданпроект »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Гибизова,19/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ней.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Цгоев Казбек Дзантемировт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9-07 от «06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жданпроект»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правка об отсутствии задолженности по уплате налогов  и сборов в бюджет (копия), Свидетельство о постановке на учет юр. лица  в налоговом органе по месту нахождения на тер. РФ.(копия),  свидетельство о внесении в ЕГРЮЛ (копия), копия налоговой декларации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09-24T16:04:00Z</cp:lastPrinted>
  <dcterms:modified xsi:type="dcterms:W3CDTF">2007-11-06T12:48:00Z</dcterms:modified>
  <cp:revision>61</cp:revision>
  <dc:subject/>
  <dc:title>ПРОТОКОЛ № 79-06</dc:title>
</cp:coreProperties>
</file>